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>
          <w:b/>
        </w:rPr>
        <w:t>:</w:t>
      </w:r>
      <w:r>
        <w:rPr/>
        <w:t xml:space="preserve"> Заочное голосовани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 xml:space="preserve">Дата, на которую определяются (фиксируются) лица, имеющие право на участие в общем собрании: </w:t>
      </w:r>
      <w:r>
        <w:rPr/>
        <w:t xml:space="preserve">11 ноября 2017 года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общего собрания:</w:t>
      </w:r>
      <w:r>
        <w:rPr/>
        <w:t xml:space="preserve"> 04 декабря 2017 года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  <w:t>Повестка дня</w:t>
      </w:r>
      <w:r>
        <w:rPr/>
        <w:t xml:space="preserve"> </w:t>
      </w:r>
      <w:r>
        <w:rPr>
          <w:b/>
        </w:rPr>
        <w:t>общего собрания: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9 месяцев 2017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1: О выплате (объявлении) дивидендов, размере, форме их выплаты и дате, на которую определяются лица, имеющие право на получение дивидендов по результатам         9 месяцев 2017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общем собрании, по вопросу повестки дня общего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вопросу повестки дня общего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Число голосов, которыми обладали лица, принявшие участие в общем собрании, по вопросу повестки дня общего собрания – </w:t>
      </w:r>
      <w:r>
        <w:rPr>
          <w:sz w:val="23"/>
          <w:szCs w:val="23"/>
        </w:rPr>
        <w:t>42 019 100 (сорок два миллиона девятнадцать тысяч сто)</w:t>
      </w:r>
      <w:r>
        <w:rPr/>
        <w:t>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вопросу повестки дня общего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>
          <w:sz w:val="23"/>
          <w:szCs w:val="23"/>
        </w:rPr>
        <w:t xml:space="preserve">42 019 100 </w:t>
      </w:r>
      <w:r>
        <w:rPr/>
        <w:t>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общим собранием по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Часть чистой прибыли Общества в размере 459 659 600 (четыреста пятьдесят девять миллионов шестьсот пятьдесят девять тысяч шестьсот) рублей 00 копеек, полученную по итогам деятельности Общества за 9 месяцев 2017 года, направить на выплату дивидендов по обыкновенным именным акциям Общества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Выплатить дивиденды по итогам деятельности Общества за 9 месяцев 2017 года в денежной форме в размере 6 (шесть) рублей 80 копеек на каждую обыкновенную именную акцию Общества.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Сумму начисленных дивидендов в расчете на одного акционера Общества производить с точностью до одной копейки. Округление цифр при расчете производить по правилам математического округления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осуществить не позднее 10 рабочих дней, а другим зарегистрированным в реестре акционеров Общества лицам - 25 рабочих дней с даты, на которую определяются лица, имеющие право на получение дивидендов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а дивидендов в денежной форме физическим лицам, права которых на акции учитываются в реестре акционеров Общества, осуществляется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Установить дату, на которую определяются лица, имеющие право на получение дивидендов – 15 декабря 2017 год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>Функции счетной комиссии на внеочередном общем собрании акционеров ПАО «НКХП» выполнял</w:t>
      </w:r>
      <w:r>
        <w:rPr>
          <w:i/>
        </w:rPr>
        <w:t xml:space="preserve"> </w:t>
      </w:r>
      <w:r>
        <w:rPr/>
        <w:t xml:space="preserve">Регистратор Общества: Акционерное общество «Регистратор КРЦ» в лице Филиала      № 1 Акционерного общества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 xml:space="preserve">Лицензия № 003-13978-000001 от 24.12.2002 г. выдана ФКЦБ России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Место нахождения (почтовый адрес): 350038, Россия, Краснодарский край, г. Краснодар,               ул. Филатова, д. 17, ДК ВНИИМК, оф. 209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Тел./факс: (8 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Уполномоченное лицо регистратора: Чебыкина Ирина Борисовна на основании доверенности       № б/н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Cs w:val="23"/>
        </w:rPr>
      </w:pPr>
      <w:r>
        <w:rPr>
          <w:szCs w:val="23"/>
        </w:rPr>
        <w:t>Председатель общего собрания</w:t>
        <w:tab/>
        <w:tab/>
        <w:tab/>
        <w:t xml:space="preserve">                           </w:t>
        <w:tab/>
        <w:t xml:space="preserve">                     М.Ю. Кийк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Cs w:val="23"/>
        </w:rPr>
        <w:t>Секретарь общего собрания</w:t>
        <w:tab/>
        <w:tab/>
        <w:tab/>
        <w:tab/>
        <w:t xml:space="preserve">                                              Е.А. Саломахина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Cs w:val="23"/>
        </w:rPr>
      </w:pPr>
      <w:r>
        <w:rPr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2">
    <w:name w:val="WW8Num33z2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CG</cp:lastModifiedBy>
  <cp:lastPrinted>2017-12-05T14:08:00Z</cp:lastPrinted>
  <dcterms:modified xsi:type="dcterms:W3CDTF">2017-12-05T11:08:00Z</dcterms:modified>
  <cp:revision>83</cp:revision>
  <dc:subject/>
  <dc:title>ПРОТОКОЛ СЧЕТНОЙ КОМИССИИ</dc:title>
</cp:coreProperties>
</file>