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</w:rPr>
      </w:pPr>
      <w:r>
        <w:rPr>
          <w:bCs/>
          <w:caps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</w:rPr>
        <w:t>НА ГОДОВ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</w:rPr>
      </w:pPr>
      <w:r>
        <w:rPr>
          <w:b/>
        </w:rPr>
        <w:t>Полное фирменное наименование</w:t>
      </w:r>
      <w:r>
        <w:rPr/>
        <w:t xml:space="preserve"> </w:t>
      </w:r>
      <w:r>
        <w:rPr>
          <w:b/>
        </w:rPr>
        <w:t>общества:</w:t>
      </w:r>
      <w:r>
        <w:rPr/>
        <w:t xml:space="preserve"> </w:t>
      </w:r>
      <w:r>
        <w:rPr>
          <w:bCs/>
        </w:rPr>
        <w:t>Публичное акционерное общество «Новороссийский комбинат хлебопродуктов»</w:t>
      </w:r>
      <w:r>
        <w:rPr/>
        <w:t xml:space="preserve"> </w:t>
      </w:r>
      <w:r>
        <w:rPr>
          <w:bCs/>
        </w:rPr>
        <w:t>(далее - «Общество»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Место нахождения Общества</w:t>
      </w:r>
      <w:r>
        <w:rPr>
          <w:b/>
          <w:bCs/>
        </w:rPr>
        <w:t>:</w:t>
      </w:r>
      <w:r>
        <w:rPr>
          <w:bCs/>
        </w:rPr>
        <w:t xml:space="preserve"> </w:t>
      </w:r>
      <w:r>
        <w:rPr/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Адрес Общества:</w:t>
      </w:r>
      <w:r>
        <w:rPr/>
        <w:t xml:space="preserve"> Россия, Краснодарский край, г. Новороссийск, ул. Элеваторная, 22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Вид общего собрания акционеров:</w:t>
      </w:r>
      <w:r>
        <w:rPr/>
        <w:t xml:space="preserve"> Годовое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Форма проведения общего собрания</w:t>
      </w:r>
      <w:r>
        <w:rPr/>
        <w:t xml:space="preserve"> </w:t>
      </w:r>
      <w:r>
        <w:rPr>
          <w:b/>
          <w:bCs/>
        </w:rPr>
        <w:t>акционеров</w:t>
      </w:r>
      <w:r>
        <w:rPr>
          <w:b/>
        </w:rPr>
        <w:t>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 (далее - «Собрание»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определения (фиксации) лиц, имевших право на участие в Собрании:</w:t>
      </w:r>
      <w:r>
        <w:rPr/>
        <w:t xml:space="preserve"> </w:t>
      </w:r>
      <w:r>
        <w:rPr>
          <w:color w:val="000000"/>
        </w:rPr>
        <w:t>03 июня 2019 года.</w:t>
      </w:r>
      <w:r>
        <w:rPr/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</w:rPr>
        <w:t>Дата проведения Собрания:</w:t>
      </w:r>
      <w:r>
        <w:rPr/>
        <w:t xml:space="preserve"> 28 июня 2019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b/>
          <w:bCs/>
        </w:rPr>
        <w:t>Место проведения Собрания</w:t>
      </w:r>
      <w:r>
        <w:rPr>
          <w:b/>
        </w:rPr>
        <w:t>:</w:t>
      </w:r>
      <w:r>
        <w:rPr/>
        <w:t xml:space="preserve"> Россия, Краснодарский край, г. Новороссийск, ул. Жуковского,     д. 7, клуб ПАО «НКХП».</w:t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Style17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Годового отчета Общества за 2018 г.</w:t>
      </w:r>
    </w:p>
    <w:p>
      <w:pPr>
        <w:pStyle w:val="Style17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Годовой бухгалтерской отчетности Общества за 2018 г.</w:t>
      </w:r>
    </w:p>
    <w:p>
      <w:pPr>
        <w:pStyle w:val="Style17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распределения прибыли Общества по результатам 2018 г.</w:t>
      </w:r>
    </w:p>
    <w:p>
      <w:pPr>
        <w:pStyle w:val="Style17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выплате (объявлении) дивидендов, размере, форме их выплаты и дате, на которую определяются лица, имеющие право на получение дивидендов по результатам 2018 г.</w:t>
      </w:r>
    </w:p>
    <w:p>
      <w:pPr>
        <w:pStyle w:val="Style17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избрании членов Совета директоров Общества.</w:t>
      </w:r>
    </w:p>
    <w:p>
      <w:pPr>
        <w:pStyle w:val="Style17"/>
        <w:keepNext w:val="true"/>
        <w:keepLines/>
        <w:numPr>
          <w:ilvl w:val="0"/>
          <w:numId w:val="2"/>
        </w:numPr>
        <w:suppressLineNumbers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избрании членов Ревизионной комиссии Общества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/>
      </w:pPr>
      <w:r>
        <w:rPr>
          <w:bCs/>
        </w:rPr>
        <w:t>Об утверждении аудитора Обществ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№ 1: Об утверждении Годового отчета Общества за 2018 г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приходившихся на голосующие акции Общества по данному вопросу повестки дня Собрания, определенное с учетом положений пункта 4.24 Положения об общих собраниях акционеров, утвержденного Банком России 16.11.2018 № 660-П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</w:rPr>
        <w:t>Число голосов, которыми обладали лица, принявшие участие в Собрании, по данному вопросу повестки дня Собрания – 57 402 813 (пятьдесят семь миллионов четыреста две тысячи восемьсот тринадца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57 402 813 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 Собрани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/>
        <w:t>Утвердить Годовой отчет Общества за 2018 г. согласно Приложению № 1 к настоящему Протоколу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№ 2: Об утверждении Годовой бухгалтерской отчетности Общества за 2018 г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приходившихся на голосующие акции Общества по данному вопросу повестки дня Собрания, определенное с учетом положений пункта 4.24 Положения об общих собраниях акционеров, утвержденного Банком России 16.11.2018 № 660-П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</w:rPr>
        <w:t>Число голосов, которыми обладали лица, принявшие участие в Собрании, по данному вопросу повестки дня Собрания – 57 402 813 (пятьдесят семь миллионов четыреста две тысячи восемьсот тринадца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57 402 813 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 Собрани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Утвердить Годовую бухгалтерскую отчетность Общества за 2018 г. согласно Приложению  № 2 к настоящему Протоколу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№ 3: Об утверждении распределения прибыли Общества по результатам 2018 г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приходившихся на голосующие акции Общества по данному вопросу повестки дня Собрания, определенное с учетом положений пункта 4.24 Положения об общих собраниях акционеров, утвержденного Банком России 16.11.2018 № 660-П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</w:rPr>
        <w:t>Число голосов, которыми обладали лица, принявшие участие в Собрании, по данному вопросу повестки дня Собрания – 57 402 813 (пятьдесят семь миллионов четыреста две тысячи восемьсот тринадца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57 402 813 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 Собрания: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 xml:space="preserve">Утвердить следующее распределение прибыли Общества за 2018 финансовый год, с учетом ранее выплаченных дивидендов за 9 месяцев 2018 г.: 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80"/>
        <w:gridCol w:w="652"/>
        <w:gridCol w:w="1896"/>
      </w:tblGrid>
      <w:tr>
        <w:trPr>
          <w:trHeight w:val="100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i/>
                <w:i/>
                <w:iCs/>
              </w:rPr>
            </w:pPr>
            <w:r>
              <w:rPr>
                <w:bCs/>
                <w:i/>
              </w:rPr>
              <w:t>Размер чистой прибыли</w:t>
            </w:r>
            <w:r>
              <w:rPr/>
              <w:t xml:space="preserve"> </w:t>
            </w:r>
            <w:r>
              <w:rPr>
                <w:bCs/>
                <w:i/>
              </w:rPr>
              <w:t>Общества (форма 2 баланса на 31.12.2018 г.)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уб.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3 339 866 922,32</w:t>
            </w:r>
          </w:p>
        </w:tc>
      </w:tr>
      <w:tr>
        <w:trPr>
          <w:trHeight w:val="211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Дивиденды за 2018 год, всего  </w:t>
            </w:r>
            <w:r>
              <w:rPr>
                <w:i/>
              </w:rPr>
              <w:t xml:space="preserve">           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2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 том числе: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suppressLineNumbers/>
              <w:suppressAutoHyphens w:val="true"/>
              <w:jc w:val="both"/>
              <w:rPr/>
            </w:pPr>
            <w:r>
              <w:rPr>
                <w:bCs/>
                <w:i/>
              </w:rPr>
              <w:t>Начисленные и выплаченные по результатам             9 месяцев 2018 г. (решение ВОСА от 04.12.2018 г. (Протокол     № 59 от 05.12.2018 г.));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уб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1 199 846 750,00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2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uppressLineNumbers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численные по результатам 4-го квартала     2018 г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уб.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470 475 120,0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Инвестиции и развитие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руб.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/>
              <w:t>1 669 545 052,32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№ 4: О выплате (объявлении) дивидендов, размере, форме их выплаты и дате, на которую определяются лица, имеющие право на получение дивидендов по результатам  2018 г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приходившихся на голосующие акции Общества по данному вопросу повестки дня Собрания, определенное с учетом положений пункта 4.24 Положения об общих собраниях акционеров, утвержденного Банком России 16.11.2018 № 660-П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</w:rPr>
        <w:t>Число голосов, которыми обладали лица, принявшие участие в Собрании, по данному вопросу повестки дня Собрания – 57 402 813 (пятьдесят семь миллионов четыреста две тысячи восемьсот тринадца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57 402 813 (100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0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 Собрания: 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/>
        <w:t>Выплатить дивиденды по результатам деятельности Общества в 2018 г., с учетом ранее выплаченных дивидендов за 9 месяцев 2018 г., в денежной форме в размере 470 475 120 (Четыреста семьдесят миллионов четыреста семьдесят пять тысяч сто двадцать) рублей 00 копеек, что составит 6,96 рублей на каждую обыкновенную именную акцию Общества. Сумму начисленных дивидендов в расчете на одного акционера Общества производить с точностью до одной копейки. Округление цифр при расчете производить по правилам математического округления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/>
        <w:t>Выплату дивидендов номинальным держателям акций и являющимся профессиональными участниками рынка ценных бумаг доверительным управляющим, зарегистрированным в реестре акционеров Общества, осуществить не позднее 10 рабочих дней, а другим зарегистрированным в реестре акционеров лицам - 25 рабочих дней с даты, на которую определяются (фиксируются) лица, имеющие право на получение дивидендов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/>
        <w:t>Выплату дивидендов в денежной форме физическим лицам, права которых на акции учитываются в реестре акционеров Общества, осуществить путем перечисления денежных средств на их банковские счета, реквизиты которых имеются у регистратора Общества, либо при отсутствии сведений о банковских счетах путем почтового перевода денежных средств, а иным лицам, права которых на акции учитываются в реестре акционеров Общества, путем перечисления денежных средств на их банковские счета. Лица, которые имеют право на получение дивидендов и права которых на акции учитываются у номинального держателя акций, получают дивиденды в денежной форме в порядке, установленном законодательством Российской Федерации о ценных бумагах;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before="0" w:after="0"/>
        <w:contextualSpacing/>
        <w:jc w:val="both"/>
        <w:rPr/>
      </w:pPr>
      <w:r>
        <w:rPr/>
        <w:t>Установить дату, на которую определяются лица, имеющие право на получение дивидендов – 09 июля 2019 г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№ 5: Об избрании членов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кумулятивных голосов, которыми обладали лица, включенные в список лиц, имевших право на участие в Собрании, по данному вопросу повестки дня Собрания – 473 179 000 (четыреста семьдесят три миллиона сто семьдесят девят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кумулятивных голосов, приходившихся на голосующие акции Общества по данному вопросу повестки дня Собрания, определенное с учетом положений пункта 4.24 «Положения об общих собраниях акционеров» – 473 179 000 (четыреста семьдесят три миллиона сто семьдесят девят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/>
        <w:t>Число кумулятивных голосов, которыми обладали лица, принявшие участие в Собрании, по данному вопросу повестки дня Собрания – 401 819 691 (четыреста один миллион восемьсот девятнадцать тысяч шестьсот девяносто один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кумулятивных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7625</wp:posOffset>
                </wp:positionV>
                <wp:extent cx="6099810" cy="271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7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ФИО кандидата на должность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а Совета директоров Обществ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исло отданных кумулятивных голосов «З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Зернин Эдуард Петрови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 329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Титов Максим Александрови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 329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Чеповой Иван Ахмедови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 329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Акжигитов Ряшит Исхакови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0 329 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Некрасов Роман Владимирови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Харламов Михаил Ильи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Кореневский Константин Юрьеви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Судец Евгения Леонидовн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3 481 5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Кочеткова Неля Михайловн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2 420 5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Киселев Андрей Витальеви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4 599 5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Против всех кандидатов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uppressLineNumbers/>
                                    <w:suppressAutoHyphens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Воздержался по всем кандидатам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14pt;mso-wrap-distance-left:9pt;mso-wrap-distance-right:9pt;mso-wrap-distance-top:0pt;mso-wrap-distance-bottom:0pt;margin-top: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7"/>
                        <w:gridCol w:w="3119"/>
                      </w:tblGrid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ИО кандидата на должность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а Совета директоров Обществ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исло отданных кумулятивных голосов «З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Зернин Эдуард Петрови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 329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Титов Максим Александрови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 329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Чеповой Иван Ахмедови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 329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Акжигитов Ряшит Исхакови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0 329 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Некрасов Роман Владимирови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Харламов Михаил Ильи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Кореневский Константин Юрьеви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Судец Евгения Леонидовн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3 481 5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Кочеткова Неля Михайловн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2 420 5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Киселев Андрей Витальевич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4 599 5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ротив всех кандидатов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uppressLineNumbers/>
                              <w:suppressAutoHyphens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Воздержался по всем кандидатам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  <w:t xml:space="preserve">Формулировка решения, принятого Собранием по данному вопросу повестки дня Собрания: </w:t>
      </w:r>
    </w:p>
    <w:p>
      <w:pPr>
        <w:pStyle w:val="Normal"/>
        <w:jc w:val="both"/>
        <w:rPr>
          <w:bCs/>
        </w:rPr>
      </w:pPr>
      <w:r>
        <w:rPr>
          <w:bCs/>
        </w:rPr>
        <w:t>Избрать Совет директоров Общества в состав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ернин Эдуард Петрови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итов Максим Александрови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повой Иван Ахмедови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жигитов Ряшит Исхакович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дец Евгения Леонидов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четкова Неля Михайлов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иселев Андрей Витальевич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№ 6: Об избрании членов Ревизионной комиссии Общества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приходившихся на голосующие акции Общества по данному вопросу повестки дня Собрания, определенное с учетом положений пункта 4.24 Положения об общих собраниях акционеров, утвержденного Банком России 16.11.2018 № 660-П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которыми обладали лица, принявшие участие в Собрании, по данному вопросу повестки дня Собрания – 57 402 813 (пятьдесят семь миллионов четыреста две тысячи восемьсот тринадца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кандидата на должность члена Ревизионной комиссии Обществ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 голосов, отданных по данному вопросу повестки дня Собрания за каждый из вариантов голосования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тушенко Виталий Андреевич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» – </w:t>
            </w:r>
            <w:r>
              <w:rPr>
                <w:bCs/>
              </w:rPr>
              <w:t>34 965 010 (60,9117%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«ПРОТИВ» – 0 (0%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ОЗДЕРЖАЛСЯ» – 0 (0%)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е приняли участия в голосовании по кандидату </w:t>
            </w:r>
            <w:r>
              <w:rPr>
                <w:b/>
              </w:rPr>
              <w:t xml:space="preserve">- </w:t>
            </w:r>
            <w:r>
              <w:rPr/>
              <w:t>22 427 803 (39,0709%)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бацкий Андрей Николаевич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» – </w:t>
            </w:r>
            <w:r>
              <w:rPr>
                <w:bCs/>
              </w:rPr>
              <w:t>27 010 (0,0471%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ОТИВ» – </w:t>
            </w:r>
            <w:r>
              <w:rPr>
                <w:bCs/>
              </w:rPr>
              <w:t>34 879 000 (60,7618%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ОЗДЕРЖАЛСЯ» – </w:t>
            </w:r>
            <w:r>
              <w:rPr>
                <w:bCs/>
              </w:rPr>
              <w:t>59 000 (0,1028%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 приняли участия в голосовании по кандидату </w:t>
            </w:r>
            <w:r>
              <w:rPr>
                <w:b/>
              </w:rPr>
              <w:t xml:space="preserve">- </w:t>
            </w:r>
            <w:r>
              <w:rPr/>
              <w:t>22 427 803 (39,0709%)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ели Наталия Владимировн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» – </w:t>
            </w:r>
            <w:r>
              <w:rPr>
                <w:bCs/>
              </w:rPr>
              <w:t>34 939 010 (60,8664%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ОТИВ» – </w:t>
            </w:r>
            <w:r>
              <w:rPr>
                <w:bCs/>
              </w:rPr>
              <w:t>26 000 (0,0453%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«ВОЗДЕРЖАЛСЯ» – 0 (0%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Не приняли участия в голосовании по кандидату </w:t>
            </w:r>
            <w:r>
              <w:rPr>
                <w:b/>
              </w:rPr>
              <w:t xml:space="preserve">- </w:t>
            </w:r>
            <w:r>
              <w:rPr/>
              <w:t>22 427 803 (39,0709%)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а Ярослава Михайловн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» – </w:t>
            </w:r>
            <w:r>
              <w:rPr>
                <w:bCs/>
              </w:rPr>
              <w:t>57 391 813 (99,9808%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РОТИВ» – </w:t>
            </w:r>
            <w:r>
              <w:rPr>
                <w:bCs/>
              </w:rPr>
              <w:t>1 000 (0,0017%)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«ВОЗДЕРЖАЛСЯ» – 0 (0%).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/>
        <w:t xml:space="preserve">Число голосов по данному вопросу повестки дня Собрания по каждому кандидату, которые не подсчитывались в связи с признанием бюллетеней недействительными – </w:t>
      </w:r>
      <w:r>
        <w:rPr>
          <w:bCs/>
        </w:rPr>
        <w:t>10 000 (0,0174%)</w:t>
      </w:r>
      <w:r>
        <w:rPr/>
        <w:t>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 Собрания: </w:t>
      </w:r>
    </w:p>
    <w:p>
      <w:pPr>
        <w:pStyle w:val="Normal"/>
        <w:jc w:val="both"/>
        <w:rPr/>
      </w:pPr>
      <w:r>
        <w:rPr/>
        <w:t>Избрать Ревизионную комиссию Общества в состав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втушенко Виталий Андреевич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кели Наталия Владимиров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ркова Ярослава Михайл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  <w:bCs/>
        </w:rPr>
        <w:t>ВОПРОС № 7: Об утверждении аудитора Общества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</w:rPr>
      </w:pPr>
      <w:r>
        <w:rPr>
          <w:bCs/>
        </w:rPr>
        <w:t>Число голосов, приходившихся на голосующие акции Общества по данному вопросу повестки дня Собрания, определенное с учетом положений пункта 4.24 Положения об общих собраниях акционеров, утвержденного Банком России 16.11.2018 № 660-П – 67 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Cs/>
        </w:rPr>
        <w:t>Число голосов, которыми обладали лица, принявшие участие в Собрании, по данному вопросу повестки дня Собрания – 57 402 813 (пятьдесят семь миллионов четыреста две тысячи восемьсот тринадцать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</w:rPr>
        <w:t xml:space="preserve">«ЗА» </w:t>
      </w:r>
      <w:r>
        <w:rPr/>
        <w:t>57 343 813 (99,8972%)</w:t>
      </w:r>
      <w:r>
        <w:rPr>
          <w:b/>
        </w:rPr>
        <w:t xml:space="preserve">, «ПРОТИВ» </w:t>
      </w:r>
      <w:r>
        <w:rPr/>
        <w:t>0</w:t>
      </w:r>
      <w:r>
        <w:rPr>
          <w:b/>
        </w:rPr>
        <w:t xml:space="preserve">, «ВОЗДЕРЖАЛСЯ» </w:t>
      </w:r>
      <w:r>
        <w:rPr/>
        <w:t>59 000 (0,1028%).</w:t>
      </w:r>
      <w:r>
        <w:rPr>
          <w:b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</w:rPr>
        <w:t xml:space="preserve">Формулировка решения, принятого Собранием по данному вопросу повестки дня Собрания: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/>
        <w:t>Утвердить ООО «Эрнст энд Янг» в качестве аудитора бухгалтерской (финансовой) отчетности Общества за 2019 г., составленной по РСБУ и МСФО.</w:t>
      </w:r>
    </w:p>
    <w:p>
      <w:pPr>
        <w:pStyle w:val="Normal"/>
        <w:jc w:val="both"/>
        <w:rPr>
          <w:color w:val="FF0000"/>
        </w:rPr>
      </w:pPr>
      <w:r>
        <w:rPr/>
        <w:t xml:space="preserve">Функции счетной комиссии на годовом общем собрании акционеров ПАО «НКХП» выполнял Регистратор Общества - Акционерное общество «Регистратор КРЦ». </w:t>
      </w:r>
    </w:p>
    <w:p>
      <w:pPr>
        <w:pStyle w:val="Normal"/>
        <w:jc w:val="both"/>
        <w:rPr>
          <w:color w:val="FF0000"/>
        </w:rPr>
      </w:pPr>
      <w:r>
        <w:rPr/>
        <w:t xml:space="preserve">Лицензия № 003-13978-000001 от 24.12.2002 г. выдана ФКЦБ России. </w:t>
      </w:r>
    </w:p>
    <w:p>
      <w:pPr>
        <w:pStyle w:val="Normal"/>
        <w:jc w:val="both"/>
        <w:rPr>
          <w:color w:val="FF0000"/>
        </w:rPr>
      </w:pPr>
      <w:r>
        <w:rPr/>
        <w:t>Место нахождения (почтовый адрес): 350049, Краснодарский край, г. Краснодар,                           ул. им. Тургенева, 107.</w:t>
      </w:r>
    </w:p>
    <w:p>
      <w:pPr>
        <w:pStyle w:val="Normal"/>
        <w:jc w:val="both"/>
        <w:rPr/>
      </w:pPr>
      <w:r>
        <w:rPr/>
        <w:t>Тел./факс: (8 861) 254-26-54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Уполномоченное лицо Регистратора: Чебыкина Ирина Борисовна на основании доверенности       № Ф/1-080519 от 08.05.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Председательствующий на Собрании</w:t>
        <w:tab/>
        <w:tab/>
        <w:t xml:space="preserve">                         </w:t>
        <w:tab/>
        <w:tab/>
        <w:t xml:space="preserve">          И.А. Чеповой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ab/>
        <w:t xml:space="preserve">           Е.А. Саломахина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i/>
        <w:i/>
        <w:sz w:val="20"/>
      </w:rPr>
    </w:pPr>
    <w:r>
      <w:rPr>
        <w:i/>
        <w:sz w:val="20"/>
      </w:rPr>
      <w:t>Председательствующий на Собрании __________________/И.А. Чеповой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i/>
        <w:i/>
        <w:sz w:val="20"/>
      </w:rPr>
    </w:pPr>
    <w:r>
      <w:rPr>
        <w:i/>
        <w:sz w:val="20"/>
      </w:rPr>
      <w:t>Председательствующий на Собрании __________________/И.А. Чеповой/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right"/>
      <w:rPr>
        <w:i/>
        <w:i/>
        <w:sz w:val="20"/>
      </w:rPr>
    </w:pPr>
    <w:r>
      <w:rPr>
        <w:i/>
        <w:sz w:val="20"/>
      </w:rPr>
      <w:t>Председательствующий на Собрании __________________/И.А. Чеповой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6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t>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  <w:fldChar w:fldCharType="begin"/>
    </w:r>
    <w:r>
      <w:rPr>
        <w:sz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rFonts w:cs="Times New Roman;Times New Roman" w:ascii="Times New Roman;Times New Roman" w:hAnsi="Times New Roman;Times New Roman"/>
      </w:rPr>
      <w:t>7</w:t>
    </w:r>
    <w:r>
      <w:rPr>
        <w:sz w:val="20"/>
        <w:rFonts w:cs="Times New Roman;Times New Roman" w:ascii="Times New Roman;Times New Roman" w:hAnsi="Times New Roman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2">
    <w:name w:val="Верхний колонтитул Знак"/>
    <w:qFormat/>
    <w:rPr>
      <w:rFonts w:ascii="Century" w:hAnsi="Century" w:cs="Century"/>
      <w:spacing w:val="-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3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CG</cp:lastModifiedBy>
  <cp:lastPrinted>2019-06-28T16:02:00Z</cp:lastPrinted>
  <dcterms:modified xsi:type="dcterms:W3CDTF">2019-07-01T11:01:00Z</dcterms:modified>
  <cp:revision>98</cp:revision>
  <dc:subject/>
  <dc:title>ПРОТОКОЛ СЧЕТНОЙ КОМИССИИ</dc:title>
</cp:coreProperties>
</file>