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</w:t>
      </w:r>
      <w:r>
        <w:rPr/>
        <w:t xml:space="preserve"> </w:t>
      </w:r>
      <w:r>
        <w:rPr>
          <w:bCs/>
        </w:rPr>
        <w:t>(далее - «Общество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Адрес Общества:</w:t>
      </w:r>
      <w:r>
        <w:rPr/>
        <w:t xml:space="preserve"> Россия, Краснодарский край, г. Новороссийск, ул. Элеваторная, 22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 акционеров:</w:t>
      </w:r>
      <w:r>
        <w:rPr/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/>
        <w:t xml:space="preserve"> </w:t>
      </w:r>
      <w:r>
        <w:rPr>
          <w:b/>
          <w:bCs/>
        </w:rPr>
        <w:t>акционеров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 (далее - «Собрание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определения (фиксации) лиц, имевших право на участие в Собрании:</w:t>
      </w:r>
      <w:r>
        <w:rPr/>
        <w:t xml:space="preserve"> </w:t>
      </w:r>
      <w:r>
        <w:rPr>
          <w:color w:val="000000"/>
        </w:rPr>
        <w:t>10 января 2019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06 марта 2019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Россия, Краснодарский край, г. Новороссийск, ул. Жуковского,    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bCs/>
        </w:rPr>
      </w:pPr>
      <w:r>
        <w:rPr>
          <w:bCs/>
        </w:rPr>
        <w:t>О досрочном прекращении полномочий членов Совета директоров Общества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>
          <w:bCs/>
        </w:rPr>
        <w:t>Об избрании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1: О досрочном прекращении полномочий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включенные в список лиц, имевш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приходившихся на голосующие акции Общества по данному вопросу повестки дня Собрания, определенное с учетом положений пункта 4.24 «Положения об общих собраниях акционеров»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голосов, которыми обладали лица, принявшие участие в Собрании, по данному вопросу повестки дня Собрания – 57 553 230 (пятьдесят семь миллионов пятьсот пятьдесят три тысячи двести тридца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57 553 230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  <w:t>Досрочно прекратить полномочия всех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2: Об избрании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кумулятивных голосов, которыми обладали лица, включенные в список лиц, имевших право на участие в Собрании, по данному вопросу повестки дня Собрания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кумулятивных голосов, приходившихся на голосующие акции Общества по данному вопросу повестки дня Собрания, определенное с учетом положений пункта 4.24 «Положения об общих собраниях акционеров»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кумулятивных голосов, которыми обладали лица, принявшие участие в Собрании, по данному вопросу повестки дня Собрания – 402 872 610 (четыреста два миллиона восемьсот семьдесят две тысячи шестьсот деся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кумулятивных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7625</wp:posOffset>
                </wp:positionV>
                <wp:extent cx="6096000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  <w:gridCol w:w="3684"/>
                            </w:tblGrid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ИО кандидата на долж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а Совета директоров Обществ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исло отданных кумулятив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5"/>
                                    </w:numPr>
                                    <w:ind w:left="317" w:hanging="283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 w:bidi="ru-RU"/>
                                    </w:rPr>
                                    <w:t>Зернин Эдуард Петрович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0 3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ind w:left="317" w:hanging="283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 w:bidi="ru-RU"/>
                                    </w:rPr>
                                    <w:t>Титов Максим Александрович (независимый директор)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0 3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ind w:left="317" w:hanging="283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 w:bidi="ru-RU"/>
                                    </w:rPr>
                                    <w:t>Чеповой Иван Ахмедович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0 3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ind w:left="317" w:hanging="283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 w:bidi="ru-RU"/>
                                    </w:rPr>
                                    <w:t>Акжигитов Ряшит Исхакович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0 3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ind w:left="317" w:hanging="283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 w:bidi="ru-RU"/>
                                    </w:rPr>
                                    <w:t>Некрасов Роман Владимирович (независимый директор)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ind w:left="317" w:hanging="283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удец Евгения Леонидовн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53 851 5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ind w:left="317" w:hanging="283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Кочеткова Неля Михайловна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53 851 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ind w:left="317" w:hanging="283"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Киселев Андрей Витальевич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53 851 5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Против всех кандидатов»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Воздержался по всем кандидатам»</w:t>
                                  </w:r>
                                </w:p>
                              </w:tc>
                              <w:tc>
                                <w:tcPr>
                                  <w:tcW w:w="3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99.2pt;mso-wrap-distance-left:9pt;mso-wrap-distance-right:9pt;mso-wrap-distance-top:0pt;mso-wrap-distance-bottom:0pt;margin-top: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  <w:gridCol w:w="3684"/>
                      </w:tblGrid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ИО кандидата на должность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а Совета директоров Общества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исло отданных кумулятив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6"/>
                              </w:numPr>
                              <w:ind w:left="317" w:hanging="283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 w:bidi="ru-RU"/>
                              </w:rPr>
                              <w:t>Зернин Эдуард Петрович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0 3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ind w:left="317" w:hanging="283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 w:bidi="ru-RU"/>
                              </w:rPr>
                              <w:t>Титов Максим Александрович (независимый директор)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0 3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ind w:left="317" w:hanging="283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 w:bidi="ru-RU"/>
                              </w:rPr>
                              <w:t>Чеповой Иван Ахмедович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0 3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ind w:left="317" w:hanging="283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 w:bidi="ru-RU"/>
                              </w:rPr>
                              <w:t>Акжигитов Ряшит Исхакович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0 3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ind w:left="317" w:hanging="283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 w:bidi="ru-RU"/>
                              </w:rPr>
                              <w:t>Некрасов Роман Владимирович (независимый директор)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ind w:left="317" w:hanging="283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удец Евгения Леонидовна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53 851 5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ind w:left="317" w:hanging="283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Кочеткова Неля Михайловна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53 851 536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ind w:left="317" w:hanging="283"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Киселев Андрей Витальевич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53 851 5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ротив всех кандидатов»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Воздержался по всем кандидатам»</w:t>
                            </w:r>
                          </w:p>
                        </w:tc>
                        <w:tc>
                          <w:tcPr>
                            <w:tcW w:w="3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Избрать Совет директоров Общества в соста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ернин Эдуард Петрови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тов Максим Александрович (независимый директор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повой Иван Ахмедови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жигитов Ряшит Исхакови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дец Евгения Леонидов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четкова Неля Михайлов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селев Андрей Витальевич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Функции счетной комиссии на внеочередном общем собрании акционеров ПАО «НКХП» выполнял Регистратор Общества - Акционерное общество «Регистратор КРЦ». </w:t>
      </w:r>
    </w:p>
    <w:p>
      <w:pPr>
        <w:pStyle w:val="Normal"/>
        <w:jc w:val="both"/>
        <w:rPr>
          <w:color w:val="FF0000"/>
        </w:rPr>
      </w:pPr>
      <w:r>
        <w:rPr/>
        <w:t xml:space="preserve">Лицензия № 003-13978-000001 от 24.12.2002 г. выдана ФКЦБ России. </w:t>
      </w:r>
    </w:p>
    <w:p>
      <w:pPr>
        <w:pStyle w:val="Normal"/>
        <w:jc w:val="both"/>
        <w:rPr>
          <w:color w:val="FF0000"/>
        </w:rPr>
      </w:pPr>
      <w:r>
        <w:rPr/>
        <w:t>Место нахождения (почтовый адрес): 350049, Краснодарский край, г. Краснодар, ул. им. Тургенева, 107.</w:t>
      </w:r>
    </w:p>
    <w:p>
      <w:pPr>
        <w:pStyle w:val="Normal"/>
        <w:jc w:val="both"/>
        <w:rPr>
          <w:color w:val="FF0000"/>
        </w:rPr>
      </w:pPr>
      <w:r>
        <w:rPr/>
        <w:t>Тел./факс: (8 861) 254-26-54.</w:t>
      </w:r>
    </w:p>
    <w:p>
      <w:pPr>
        <w:pStyle w:val="Normal"/>
        <w:jc w:val="both"/>
        <w:rPr/>
      </w:pPr>
      <w:r>
        <w:rPr/>
        <w:t>Уполномоченное лицо Регистратора: Чебыкина Ирина Борисовна на основании доверенности       № Ф/1-100518 от 10.05.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Председательствующий на Собрании</w:t>
        <w:tab/>
        <w:tab/>
        <w:t xml:space="preserve">                         </w:t>
        <w:tab/>
        <w:tab/>
        <w:t xml:space="preserve">          О.Ю. Молибог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8z2">
    <w:name w:val="WW8Num38z2"/>
    <w:qFormat/>
    <w:rPr>
      <w:rFonts w:cs="Times New Roman;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Wingdings" w:hAnsi="Wingdings;Wingdings" w:cs="Wingdings;Wingdings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5z1">
    <w:name w:val="WW8Num45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CG</cp:lastModifiedBy>
  <cp:lastPrinted>2019-03-06T14:38:00Z</cp:lastPrinted>
  <dcterms:modified xsi:type="dcterms:W3CDTF">2019-03-06T11:38:00Z</dcterms:modified>
  <cp:revision>93</cp:revision>
  <dc:subject/>
  <dc:title>ПРОТОКОЛ СЧЕТНОЙ КОМИССИИ</dc:title>
</cp:coreProperties>
</file>