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5043"/>
      </w:tblGrid>
      <w:tr>
        <w:trPr/>
        <w:tc>
          <w:tcPr>
            <w:tcW w:w="527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: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годового общего собрания акционеров ОАО «НКХП»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токол № _____ от __________2009г.)</w:t>
            </w:r>
          </w:p>
        </w:tc>
        <w:tc>
          <w:tcPr>
            <w:tcW w:w="5043" w:type="dxa"/>
            <w:tcBorders/>
          </w:tcPr>
          <w:p>
            <w:pPr>
              <w:pStyle w:val="ConsNormal"/>
              <w:widowControl/>
              <w:ind w:left="2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но к УТВЕРЖДЕНИЮ</w:t>
            </w:r>
          </w:p>
          <w:p>
            <w:pPr>
              <w:pStyle w:val="ConsNormal"/>
              <w:widowControl/>
              <w:ind w:left="2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годовом общем собрании акционеров решением Совета директоров общества</w:t>
            </w:r>
          </w:p>
          <w:p>
            <w:pPr>
              <w:pStyle w:val="ConsNormal"/>
              <w:widowControl/>
              <w:ind w:left="2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left="2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токол №____ от ________2009г.)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/______________________/</w:t>
            </w:r>
          </w:p>
        </w:tc>
        <w:tc>
          <w:tcPr>
            <w:tcW w:w="5043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left="2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ConsNonformat"/>
              <w:widowControl/>
              <w:ind w:left="2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иректоров ОАО «НКХП»</w:t>
            </w:r>
          </w:p>
          <w:p>
            <w:pPr>
              <w:pStyle w:val="ConsNonformat"/>
              <w:widowControl/>
              <w:ind w:left="2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left="2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А.В. Горд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ДОВОЙ ОТЧ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АО «НОВОРОССИЙСКИЙ КОМБИНАТ ХЛЕБОПРОДУКТ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200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REF _Ref228694153 \r \h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 xml:space="preserve">. </w:t>
      </w:r>
      <w:r>
        <w:rPr>
          <w:b/>
        </w:rPr>
        <w:fldChar w:fldCharType="begin"/>
      </w:r>
      <w:r>
        <w:rPr>
          <w:b/>
        </w:rPr>
        <w:instrText xml:space="preserve"> REF _Ref228694153 \h </w:instrText>
      </w:r>
      <w:r>
        <w:rPr>
          <w:b/>
        </w:rPr>
        <w:fldChar w:fldCharType="separate"/>
      </w:r>
      <w:r>
        <w:rPr>
          <w:b/>
        </w:rPr>
        <w:t>Сведения об обществе</w:t>
      </w:r>
      <w:r>
        <w:rPr>
          <w:b/>
        </w:rPr>
        <w:fldChar w:fldCharType="end"/>
      </w:r>
      <w:r>
        <w:rPr>
          <w:b/>
        </w:rPr>
        <w:t>……………………………………………………. 3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2. </w:t>
      </w:r>
      <w:r>
        <w:rPr>
          <w:b/>
        </w:rPr>
        <w:fldChar w:fldCharType="begin"/>
      </w:r>
      <w:r>
        <w:rPr>
          <w:b/>
        </w:rPr>
        <w:instrText xml:space="preserve"> REF _Ref228694199 \h </w:instrText>
      </w:r>
      <w:r>
        <w:rPr>
          <w:b/>
        </w:rPr>
        <w:fldChar w:fldCharType="separate"/>
      </w:r>
      <w:r>
        <w:rPr>
          <w:b/>
        </w:rPr>
        <w:t>Анализ положения дел в отрасли в 2008 году.</w:t>
      </w:r>
      <w:r>
        <w:rPr>
          <w:b/>
        </w:rPr>
        <w:fldChar w:fldCharType="end"/>
      </w:r>
      <w:r>
        <w:rPr>
          <w:b/>
        </w:rPr>
        <w:t>........................................5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REF _Ref228761174 \h </w:instrText>
      </w:r>
      <w:r>
        <w:rPr>
          <w:b/>
        </w:rPr>
        <w:fldChar w:fldCharType="separate"/>
      </w:r>
      <w:r>
        <w:rPr>
          <w:b/>
        </w:rPr>
        <w:t>3. Анализ работы ОАО «НКХП» в 2008 году.</w:t>
      </w:r>
      <w:r>
        <w:rPr>
          <w:b/>
        </w:rPr>
        <w:fldChar w:fldCharType="end"/>
      </w:r>
      <w:r>
        <w:rPr>
          <w:b/>
        </w:rPr>
        <w:t>.............................................11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REF _Ref228694734 \h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...................................................20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REF _Ref228695047 \h </w:instrText>
      </w:r>
      <w:r>
        <w:rPr>
          <w:b/>
        </w:rPr>
        <w:fldChar w:fldCharType="separate"/>
      </w:r>
      <w:r>
        <w:rPr>
          <w:b/>
        </w:rPr>
        <w:t>5. Перспективы развития Общества на 2009 год</w:t>
      </w:r>
      <w:r>
        <w:rPr>
          <w:b/>
        </w:rPr>
        <w:fldChar w:fldCharType="end"/>
      </w:r>
      <w:r>
        <w:rPr>
          <w:b/>
        </w:rPr>
        <w:t>………………………</w:t>
      </w:r>
      <w:r>
        <w:rPr>
          <w:b/>
        </w:rPr>
        <w:t>...22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REF _Ref228761273 \h </w:instrText>
      </w:r>
      <w:r>
        <w:rPr>
          <w:b/>
        </w:rPr>
        <w:fldChar w:fldCharType="separate"/>
      </w:r>
      <w:r>
        <w:rPr>
          <w:b/>
        </w:rPr>
        <w:t>6. Корпоративные действия</w:t>
      </w:r>
      <w:r>
        <w:rPr>
          <w:b/>
        </w:rPr>
        <w:fldChar w:fldCharType="end"/>
      </w:r>
      <w:r>
        <w:rPr>
          <w:b/>
        </w:rPr>
        <w:t>…………………………………………………</w:t>
      </w:r>
      <w:r>
        <w:rPr>
          <w:b/>
        </w:rPr>
        <w:t>26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анный отчет составлен в соответствии с требованиями ФЗ № 208 от 26.12.1995г. «Об акционерных обществах», Постановления ФКЦБ № 17/пс от 31.05.2002г.  и Распоряжения ФКЦБ № 03-849/р от 30.04.2003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lang w:val="en-US"/>
        </w:rPr>
      </w:pPr>
      <w:bookmarkStart w:id="0" w:name="_Ref228694153"/>
      <w:r>
        <w:rPr>
          <w:b/>
        </w:rPr>
        <w:t>Сведения об обществе</w:t>
      </w:r>
      <w:bookmarkEnd w:id="0"/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firstLine="348"/>
        <w:jc w:val="both"/>
        <w:rPr/>
      </w:pPr>
      <w:r>
        <w:rPr>
          <w:b/>
        </w:rPr>
        <w:t>Полное фирменное наименование</w:t>
      </w:r>
      <w:r>
        <w:rPr/>
        <w:t xml:space="preserve"> – Открытое акционерное общество «Новороссийский комбинат хлебопродуктов»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  <w:lang w:val="en-US"/>
        </w:rPr>
      </w:pPr>
      <w:r>
        <w:rPr>
          <w:b/>
        </w:rPr>
        <w:t>Местонахождения и почтовый адрес</w:t>
      </w:r>
      <w:r>
        <w:rPr/>
        <w:t xml:space="preserve"> – </w:t>
      </w:r>
      <w:r>
        <w:rPr>
          <w:b/>
        </w:rPr>
        <w:t>353901, РФ, Краснодарский край, г. Новороссийск, ул. Элеваторная, 22</w:t>
      </w:r>
    </w:p>
    <w:p>
      <w:pPr>
        <w:pStyle w:val="Normal"/>
        <w:ind w:left="360" w:firstLine="34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firstLine="348"/>
        <w:jc w:val="both"/>
        <w:rPr/>
      </w:pPr>
      <w:r>
        <w:rPr>
          <w:b/>
        </w:rPr>
        <w:t>Дата государственной регистрации общества и регистрационный номер</w:t>
      </w:r>
      <w:r>
        <w:rPr/>
        <w:t xml:space="preserve"> – 1.07.96г. № 319 Администрация г. Новороссийск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ее количество акций:</w:t>
      </w:r>
      <w:r>
        <w:rPr>
          <w:rFonts w:cs="Times New Roman" w:ascii="Times New Roman" w:hAnsi="Times New Roman"/>
          <w:sz w:val="28"/>
          <w:szCs w:val="28"/>
        </w:rPr>
        <w:t xml:space="preserve"> 67 597 штуки, из них: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быкновенных акций: 67 597 штук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инальная стоимость обыкновенных акций: 1 000 рублей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регистрационный номер выпуска акций: 18-1-1724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государственной регистрации выпуска: 1 ноября 1996 год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Российской Федерации в уставном капитале: 51 %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</w:p>
    <w:p>
      <w:pPr>
        <w:pStyle w:val="Normal"/>
        <w:ind w:left="360" w:firstLine="348"/>
        <w:jc w:val="both"/>
        <w:rPr/>
      </w:pPr>
      <w:r>
        <w:rPr>
          <w:b/>
        </w:rPr>
        <w:t xml:space="preserve">Наличие специального права на участие Российской Федерации в управлении открытым акционерным обществом (золотой акции): </w:t>
      </w:r>
      <w:r>
        <w:rPr/>
        <w:t>специальное право отсутствует. Предприятие включено в перечень стратегических Указ Президента РФ № 2280 от 24.12.1993 года « О либерализации зернового рынка в России» и Распоряжение Правительства РФ № 91-р от 23.01.2003год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Информация об аудиторе обще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340"/>
        <w:jc w:val="both"/>
        <w:rPr>
          <w:color w:val="FF0000"/>
        </w:rPr>
      </w:pPr>
      <w:r>
        <w:rPr/>
        <w:t xml:space="preserve">полное наименование: </w:t>
      </w:r>
      <w:r>
        <w:rPr>
          <w:b/>
        </w:rPr>
        <w:t>ООО АЦ «КАЙЗЕН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340"/>
        <w:jc w:val="both"/>
        <w:rPr/>
      </w:pPr>
      <w:r>
        <w:rPr/>
        <w:t>номер лицензии и дата ее получения: № 001228 от 24.07.2005г. №150  Минфина РФ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Информация о реестродержателе обществ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620" w:leader="none"/>
        </w:tabs>
        <w:ind w:left="1080" w:hanging="340"/>
        <w:jc w:val="both"/>
        <w:rPr/>
      </w:pPr>
      <w:r>
        <w:rPr/>
        <w:t>полное фирменное наименование:</w:t>
      </w:r>
      <w:r>
        <w:rPr>
          <w:color w:val="FF0000"/>
        </w:rPr>
        <w:t xml:space="preserve"> </w:t>
      </w:r>
      <w:r>
        <w:rPr/>
        <w:t>ООО «Регистратор КРЦ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620" w:leader="none"/>
        </w:tabs>
        <w:ind w:left="1080" w:hanging="340"/>
        <w:jc w:val="both"/>
        <w:rPr/>
      </w:pPr>
      <w:r>
        <w:rPr/>
        <w:t xml:space="preserve"> </w:t>
      </w:r>
      <w:r>
        <w:rPr/>
        <w:t>номер лицензии и дата ее получения:</w:t>
      </w:r>
      <w:r>
        <w:rPr>
          <w:b/>
        </w:rPr>
        <w:t xml:space="preserve"> </w:t>
      </w:r>
      <w:r>
        <w:rPr/>
        <w:t>№ 10-000-1-00279 от 24.12.2002 (бессрочна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>
          <w:b/>
        </w:rPr>
        <w:t>Перечень средств массовой информации, в которых публикуется информация об обществе:</w:t>
      </w:r>
      <w:r>
        <w:rPr/>
        <w:t xml:space="preserve"> газета «Новороссийский рабочий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>
          <w:u w:val="single"/>
        </w:rPr>
      </w:pPr>
      <w:r>
        <w:rPr>
          <w:b/>
        </w:rPr>
        <w:t>Сайт, используемый ОАО «НКХП» для раскрытия информации в сети Интернет:</w:t>
      </w:r>
      <w:r>
        <w:rPr/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kubanrc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сновные виды производственной, коммерческой и инвестиционной деятельности общества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закупка, приемка, послеуборочная обработка, обеспечение сохранности и реализации в установленном порядке зерна, маслосемян, сортовых семян, зерновых и масличных культур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производство и реализация муки, крупы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погрузочно-разгрузочные работы и др.</w:t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bookmarkStart w:id="1" w:name="_Ref228694199"/>
      <w:r>
        <w:rPr>
          <w:b/>
        </w:rPr>
        <w:t>Анализ положения дел в отрасли в 2008 году.</w:t>
      </w:r>
      <w:bookmarkEnd w:id="1"/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bCs/>
          <w:iCs/>
        </w:rPr>
        <w:t>Собранный в 2008 году урожай был наивысшим за последние пять лет, он полностью обеспечивает потребности в продовольственном и фуражном зерне, и при сложившемся внутреннем потреблении позволяет осуществлять экспорт зерна.</w:t>
      </w:r>
    </w:p>
    <w:p>
      <w:pPr>
        <w:pStyle w:val="Normal"/>
        <w:ind w:firstLine="708"/>
        <w:jc w:val="both"/>
        <w:rPr/>
      </w:pPr>
      <w:r>
        <w:rPr/>
        <w:t xml:space="preserve">По данным Федеральной службы государственной статистики (Росстат), валовой сбор зерна в России в 2007г. составил 81,8 млн т (в весе после доработки), что выше уровня предыдущего года на 4%. Как отметили в Росстате, основными производителями зерна и технических культур остаются сельскохозяйственные организации - их доля в производстве зерна в 2007г. составила 78,5%, подсолнечника - 70,1% (на уровне предыдущего года), сахарной свеклы (фабричной) - 87,5% против 86,8% в 2006г. К 29 января 2008г., когда была введена запретительная пошлина, экспорт зерна за 2007г. составил 12,5 млн т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ловые сборы зерна в России (Росста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921"/>
        <w:gridCol w:w="921"/>
        <w:gridCol w:w="921"/>
        <w:gridCol w:w="921"/>
        <w:gridCol w:w="921"/>
        <w:gridCol w:w="921"/>
        <w:gridCol w:w="1032"/>
        <w:gridCol w:w="1030"/>
        <w:gridCol w:w="905"/>
      </w:tblGrid>
      <w:tr>
        <w:trPr>
          <w:trHeight w:val="765" w:hRule="atLeast"/>
        </w:trPr>
        <w:tc>
          <w:tcPr>
            <w:tcW w:w="18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2002г.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2003г.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2004г.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2005г.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2006г.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2007г.</w:t>
            </w:r>
          </w:p>
        </w:tc>
        <w:tc>
          <w:tcPr>
            <w:tcW w:w="10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2008г.</w:t>
            </w:r>
          </w:p>
        </w:tc>
        <w:tc>
          <w:tcPr>
            <w:tcW w:w="10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2008г. к 2007г., т. тонн</w:t>
            </w:r>
          </w:p>
        </w:tc>
        <w:tc>
          <w:tcPr>
            <w:tcW w:w="9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2008г. к 2007г., %</w:t>
            </w:r>
          </w:p>
        </w:tc>
      </w:tr>
      <w:tr>
        <w:trPr>
          <w:trHeight w:val="255" w:hRule="atLeast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ind w:firstLine="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шениц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 60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 10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 4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 69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45 00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 39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 76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 37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,1%</w:t>
            </w:r>
          </w:p>
        </w:tc>
      </w:tr>
      <w:tr>
        <w:trPr>
          <w:trHeight w:val="255" w:hRule="atLeast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ind w:firstLine="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зима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 7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 70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 9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 95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 69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 6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 69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 09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,3%</w:t>
            </w:r>
          </w:p>
        </w:tc>
      </w:tr>
      <w:tr>
        <w:trPr>
          <w:trHeight w:val="255" w:hRule="atLeast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ind w:firstLine="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рова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85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 39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 46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 74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3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79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 07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4%</w:t>
            </w:r>
          </w:p>
        </w:tc>
      </w:tr>
      <w:tr>
        <w:trPr>
          <w:trHeight w:val="255" w:hRule="atLeast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ind w:firstLine="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чмен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 73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 00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 1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79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 15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66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 1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44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,5%</w:t>
            </w:r>
          </w:p>
        </w:tc>
      </w:tr>
      <w:tr>
        <w:trPr>
          <w:trHeight w:val="255" w:hRule="atLeast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ind w:firstLine="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зимый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55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 21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99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56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73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3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66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0%</w:t>
            </w:r>
          </w:p>
        </w:tc>
      </w:tr>
      <w:tr>
        <w:trPr>
          <w:trHeight w:val="255" w:hRule="atLeast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ind w:firstLine="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рово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1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78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18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 22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41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 63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44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 81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ind w:firstLine="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ж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1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15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87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62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9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90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5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9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3%</w:t>
            </w:r>
          </w:p>
        </w:tc>
      </w:tr>
      <w:tr>
        <w:trPr>
          <w:trHeight w:val="255" w:hRule="atLeast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ind w:firstLine="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ве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69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1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9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56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8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40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83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,9%</w:t>
            </w:r>
          </w:p>
        </w:tc>
      </w:tr>
      <w:tr>
        <w:trPr>
          <w:trHeight w:val="255" w:hRule="atLeast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ind w:firstLine="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с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42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1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8,9%</w:t>
            </w:r>
          </w:p>
        </w:tc>
      </w:tr>
      <w:tr>
        <w:trPr>
          <w:trHeight w:val="255" w:hRule="atLeast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ind w:firstLine="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ечих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0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8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8,1%</w:t>
            </w:r>
          </w:p>
        </w:tc>
      </w:tr>
      <w:tr>
        <w:trPr>
          <w:trHeight w:val="255" w:hRule="atLeast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ind w:firstLine="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куруз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5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1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51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2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66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95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 68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72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9,0%</w:t>
            </w:r>
          </w:p>
        </w:tc>
      </w:tr>
      <w:tr>
        <w:trPr>
          <w:trHeight w:val="255" w:hRule="atLeast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ind w:firstLine="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8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1%</w:t>
            </w:r>
          </w:p>
        </w:tc>
      </w:tr>
      <w:tr>
        <w:trPr>
          <w:trHeight w:val="255" w:hRule="atLeast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ind w:firstLine="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рнобобовые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76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64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8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6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7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3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79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,9%</w:t>
            </w:r>
          </w:p>
        </w:tc>
      </w:tr>
      <w:tr>
        <w:trPr>
          <w:trHeight w:val="255" w:hRule="atLeast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6 5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67 1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8 04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8 15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8 58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 75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8 05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 30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9900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,2%</w:t>
            </w:r>
          </w:p>
        </w:tc>
      </w:tr>
    </w:tbl>
    <w:p>
      <w:pPr>
        <w:pStyle w:val="21"/>
        <w:spacing w:lineRule="auto" w:line="240"/>
        <w:ind w:left="0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21"/>
        <w:spacing w:lineRule="auto" w:line="240"/>
        <w:ind w:left="0" w:firstLine="708"/>
        <w:jc w:val="both"/>
        <w:rPr/>
      </w:pPr>
      <w:r>
        <w:rPr/>
        <w:t xml:space="preserve">По данным Росстата, </w:t>
      </w:r>
      <w:r>
        <w:rPr>
          <w:b/>
          <w:bCs/>
          <w:i/>
          <w:iCs/>
        </w:rPr>
        <w:t xml:space="preserve">валовой сбор зерновых и зернобобовых культур, включая кукурузу на зерно, в 2008 г. составил 108 179 тыс. тонн </w:t>
      </w:r>
      <w:r>
        <w:rPr/>
        <w:t>(в весе после доработки). Собранный урожай на 4  % или 3,1 млн тонн превысил производство зерна предыдущего года (рис.1) и на 5,2 %  (4 млн тонн) - среднегодовой объем производства предыдущих пяти лет .</w:t>
      </w:r>
    </w:p>
    <w:p>
      <w:pPr>
        <w:pStyle w:val="21"/>
        <w:spacing w:lineRule="auto" w:line="240"/>
        <w:ind w:left="0" w:firstLine="708"/>
        <w:jc w:val="both"/>
        <w:rPr/>
      </w:pPr>
      <w:r>
        <w:rPr/>
        <w:t>Увеличение производства пшеницы, ржи и гречихи связано как с увеличением  площадей, так и с ростом урожайности.  Полученная урожайность овса и ржи, более высокая по сравнению с 2006 годом, компенсировала недобор продукции в результате сокращения площади посева этих культур. Рост производства кукурузы на зерно, напротив, достигнут за счет значительного расширения посевной площади при снижении урожайности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ab/>
      </w:r>
      <w:r>
        <w:fldChar w:fldCharType="begin"/>
      </w:r>
      <w:r>
        <w:rPr/>
        <w:instrText xml:space="preserve"> LINK Excel.Sheet.8 "C:\\Documents and Settings\\Solomahina\\Мои документы\\годовой отчет.xls" "" \a \f 0 \p  \* MERGEFORMAT </w:instrText>
      </w:r>
      <w:bookmarkStart w:id="2" w:name="_1302415749"/>
      <w:bookmarkStart w:id="3" w:name="_1302355212"/>
      <w:bookmarkEnd w:id="2"/>
      <w:bookmarkEnd w:id="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09970" cy="380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80"/>
        </w:rPr>
        <w:t xml:space="preserve">               </w:t>
      </w:r>
    </w:p>
    <w:p>
      <w:pPr>
        <w:pStyle w:val="21"/>
        <w:spacing w:lineRule="auto" w:line="240"/>
        <w:jc w:val="center"/>
        <w:rPr/>
      </w:pPr>
      <w:r>
        <w:rPr/>
        <w:t xml:space="preserve">Рис.1  </w:t>
      </w:r>
      <w:r>
        <w:rPr>
          <w:b/>
          <w:bCs/>
          <w:i/>
          <w:iCs/>
        </w:rPr>
        <w:t xml:space="preserve">Валовой сбор основных сельхозкультур </w:t>
      </w:r>
    </w:p>
    <w:p>
      <w:pPr>
        <w:pStyle w:val="21"/>
        <w:spacing w:lineRule="auto" w:line="240"/>
        <w:jc w:val="center"/>
        <w:rPr/>
      </w:pPr>
      <w:r>
        <w:rPr/>
        <w:t>(в сравнении с 2007 г., %)</w:t>
      </w:r>
    </w:p>
    <w:p>
      <w:pPr>
        <w:pStyle w:val="Style13"/>
        <w:ind w:firstLine="708"/>
        <w:jc w:val="both"/>
        <w:rPr/>
      </w:pPr>
      <w:r>
        <w:rPr>
          <w:b/>
          <w:bCs/>
          <w:sz w:val="28"/>
          <w:szCs w:val="28"/>
        </w:rPr>
        <w:t>В составе зерновых культур</w:t>
      </w:r>
      <w:r>
        <w:rPr>
          <w:sz w:val="28"/>
          <w:szCs w:val="28"/>
        </w:rPr>
        <w:t xml:space="preserve"> в 2008г. отмечается увеличение валовых сборов пшеницы, ржи, ячменя, овса, кукурузы, проса, риса и зернобобовых культур при снижении производства гречихи по сравнению с предыдущим годом.</w:t>
      </w:r>
    </w:p>
    <w:p>
      <w:pPr>
        <w:pStyle w:val="Style13"/>
        <w:ind w:firstLine="708"/>
        <w:jc w:val="both"/>
        <w:rPr/>
      </w:pPr>
      <w:r>
        <w:rPr>
          <w:b/>
          <w:bCs/>
          <w:sz w:val="28"/>
          <w:szCs w:val="28"/>
        </w:rPr>
        <w:t>В структуре производства зерна</w:t>
      </w:r>
      <w:r>
        <w:rPr>
          <w:sz w:val="28"/>
          <w:szCs w:val="28"/>
        </w:rPr>
        <w:t xml:space="preserve"> в 2008г. по сравнению с 2007г. увеличился удельный вес ячменя, кукурузы, зернобобовых культур, уменьшился - пшеницы, ржи, овса и крупяных культур.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 xml:space="preserve">Основными производителями зерна и технических культур остаются </w:t>
      </w:r>
      <w:r>
        <w:rPr>
          <w:b/>
          <w:bCs/>
          <w:sz w:val="28"/>
          <w:szCs w:val="28"/>
        </w:rPr>
        <w:t>сельскохозяйственные организации.</w:t>
      </w:r>
      <w:r>
        <w:rPr>
          <w:sz w:val="28"/>
          <w:szCs w:val="28"/>
        </w:rPr>
        <w:t xml:space="preserve"> Доля их в производстве зерна в 2008г. составила 78,2%, подсолнечника - 70,7%, что примерно на уровне предыдущего года, сахарной свеклы (фабричной) - 89,2% против 87,9% в 2007 году. 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 xml:space="preserve">Удельный вес </w:t>
      </w:r>
      <w:r>
        <w:rPr>
          <w:b/>
          <w:bCs/>
          <w:sz w:val="28"/>
          <w:szCs w:val="28"/>
        </w:rPr>
        <w:t>крестьянских (фермерских) хозяйств и индивидуальных предпринимателей</w:t>
      </w:r>
      <w:r>
        <w:rPr>
          <w:sz w:val="28"/>
          <w:szCs w:val="28"/>
        </w:rPr>
        <w:t xml:space="preserve"> несколько увеличился в общем объеме производства зерна, в структур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изводства сахарной свеклы (фабричной) и семян подсолнечника - снизился. В 2008г. ими получено зерна 21,0% от общего сбора в хозяйствах всех категорий (в 2007г. - 20,4%), подсолнечника - 28,9% (29,6%) и сахарной свеклы (фабричной) - 9,8% (11,4%).</w:t>
      </w:r>
    </w:p>
    <w:p>
      <w:pPr>
        <w:pStyle w:val="Style13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114925" cy="275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Рис. 2</w:t>
      </w:r>
      <w:r>
        <w:rPr>
          <w:i/>
        </w:rPr>
        <w:t xml:space="preserve"> </w:t>
      </w:r>
      <w:r>
        <w:rPr>
          <w:b/>
          <w:i/>
        </w:rPr>
        <w:t>Россия: посевные площади, валовые сбор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 урожайность зерн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инамика за 5 лет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21"/>
        <w:spacing w:lineRule="auto" w:line="240"/>
        <w:ind w:left="0" w:firstLine="708"/>
        <w:jc w:val="both"/>
        <w:rPr>
          <w:bCs/>
          <w:iCs/>
        </w:rPr>
      </w:pPr>
      <w:r>
        <w:rPr>
          <w:bCs/>
          <w:iCs/>
        </w:rPr>
        <w:t>Серьезной проблемой в отрасли остается удорожание материально-технических ресурсов, которое потребует от сельскохозяйственных товаропроизводителей дополнительных затрат, в частности, на минеральные удобрения  и может вызвать снижение рентабельности.</w:t>
      </w:r>
    </w:p>
    <w:p>
      <w:pPr>
        <w:pStyle w:val="21"/>
        <w:spacing w:lineRule="auto" w:line="240"/>
        <w:ind w:left="0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21"/>
        <w:spacing w:lineRule="auto" w:line="240"/>
        <w:ind w:left="0" w:firstLine="708"/>
        <w:jc w:val="both"/>
        <w:rPr>
          <w:bCs/>
          <w:iCs/>
        </w:rPr>
      </w:pPr>
      <w:r>
        <w:rPr>
          <w:bCs/>
          <w:iCs/>
        </w:rPr>
        <w:t>Более высокий уровень зерновых ресурсов в текущем сезоне мог бы способствовать стабилизации цен внутреннего зернового рынка, однако конъюнктура мирового рынка продолжает обеспечивать высокую конкурентоспособность отечественной пшеницы, объемы экспорта весьма значительны, в результате ранее сложившаяся тенденция роста цены первичной реализации зерна сохраняется.</w:t>
      </w:r>
    </w:p>
    <w:p>
      <w:pPr>
        <w:pStyle w:val="Normal"/>
        <w:ind w:firstLine="708"/>
        <w:jc w:val="both"/>
        <w:rPr/>
      </w:pPr>
      <w:r>
        <w:rPr/>
        <w:t xml:space="preserve">29 января 2008г., вступило в силу постановление правительства РФ о повышении в 4 раза заградительной временной пошлины на экспорт указанных зерновых:  ее уровень составил 40%, но не менее 0,105 евро за 1 кг. Соответствующее постановление правительства должно было действовать до 30 апреля 2008г. включительно. Однако 20 марта 2008 года правительственная комиссия по защитным мерам во внешней торговле и таможенно-тарифной политике приняла решение о продлении действия экспортных пошлин на пшеницу, ячмень и меслин до 1 июля 2008г. </w:t>
      </w:r>
    </w:p>
    <w:p>
      <w:pPr>
        <w:pStyle w:val="Normal"/>
        <w:ind w:firstLine="708"/>
        <w:jc w:val="both"/>
        <w:rPr/>
      </w:pPr>
      <w:r>
        <w:rPr/>
        <w:t>Ранее, 8 октября 2007г., Правительство РФ приняло решение о введении сезонных экспортных пошлин на пшеницу и ячмень, а также о снижении импортных пошлин на молоко, сливочное масло, сыры и творог. Экспортная пошлина на зерно была установлена в размере 10% от контрактной стоимости, но не менее 22 евро за тонну, на ячмень - 30%, но не менее 70 евро за тонну. Решение о введении экспортной пошлины и одновременно проведении товарных зерновых интервенций (продажа зерна на рынок из государственного интервенционного фонда) было принято на фоне резкого роста цен на хлеб. С октября по ноябрь 2007г. российские трейдеры рекордными темпами увеличивали экспорт зерна, Россия в эти месяцы стала одним из лидеров мирового рынка в данном сегменте. Рентабельность экспорта зерна была как минимум втрое больше по сравнению с его сбытом на внутреннем рынке. С января 2008г. на мировом рынке цены на зерно выросли почти в два раза и составляли более 400 долл. за тон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лощадь сева озимых культур повысилась на 1.6 млн. га.</w:t>
      </w:r>
    </w:p>
    <w:p>
      <w:pPr>
        <w:pStyle w:val="Normal"/>
        <w:ind w:firstLine="708"/>
        <w:jc w:val="both"/>
        <w:rPr/>
      </w:pPr>
      <w:r>
        <w:rPr/>
        <w:t>Выросло потребление фуражного зерна на 3.5 % и составило 41 млн. т.</w:t>
      </w:r>
    </w:p>
    <w:p>
      <w:pPr>
        <w:pStyle w:val="Normal"/>
        <w:ind w:firstLine="708"/>
        <w:jc w:val="both"/>
        <w:rPr/>
      </w:pPr>
      <w:r>
        <w:rPr/>
        <w:t>Переходящие запасы оцениваются в 16 млн. т., в т.ч. в интервенционном фонде – 9 млн. 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7"/>
        <w:gridCol w:w="1101"/>
        <w:gridCol w:w="1101"/>
        <w:gridCol w:w="1108"/>
      </w:tblGrid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2007/2008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2008/2009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2009/201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spacing w:before="0" w:after="240"/>
              <w:rPr>
                <w:color w:val="003357"/>
                <w:sz w:val="24"/>
                <w:szCs w:val="24"/>
              </w:rPr>
            </w:pPr>
            <w:r>
              <w:rPr>
                <w:b/>
                <w:bCs/>
                <w:color w:val="003357"/>
                <w:sz w:val="24"/>
                <w:szCs w:val="24"/>
              </w:rPr>
              <w:t>Баланс производства и потребления пшеницы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snapToGrid w:val="false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snapToGrid w:val="false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snapToGrid w:val="false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Площадь уборки, тыс. га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24 5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26 0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3357"/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Запасы на начало периода, тыс. 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2 38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2 3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0 265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Производство, тыс. 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49 4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63 74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58 00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Импорт, тыс. 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44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 xml:space="preserve">120 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Экспорт, тыс. 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2 22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6 0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7 00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Внутреннее потребление, всего, тыс. 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37 7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39 9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40 63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в том числе на кормовые цели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5 05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7 2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7 90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Конечные запасы, тыс. 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2 3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0 26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1 035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b/>
                <w:bCs/>
                <w:color w:val="003357"/>
                <w:sz w:val="24"/>
                <w:szCs w:val="24"/>
              </w:rPr>
              <w:t>Баланс производства и потребления ячменя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Площадь уборки, тыс. га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8 36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9 4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8 60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Запасы на начало периода, тыс. 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 226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73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4 771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Производство, тыс. 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5 665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23 13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8 60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Импорт, тыс. 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75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Экспорт, тыс. 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 03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2 1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2 15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Внутреннее потребление, всего, тыс. 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5 3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7 1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7 60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в том числе на кормовые цели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0 7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2 3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2 80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Конечные запасы, тыс. 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736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4 771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3 721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3357"/>
                <w:sz w:val="24"/>
                <w:szCs w:val="24"/>
              </w:rPr>
            </w:pPr>
            <w:r>
              <w:rPr>
                <w:b/>
                <w:bCs/>
                <w:color w:val="003357"/>
                <w:sz w:val="24"/>
                <w:szCs w:val="24"/>
              </w:rPr>
              <w:t>Баланс производства и потребления кукурузы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3357"/>
                <w:sz w:val="24"/>
                <w:szCs w:val="24"/>
              </w:rPr>
            </w:pPr>
            <w:r>
              <w:rPr>
                <w:b/>
                <w:bCs/>
                <w:color w:val="003357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Площадь уборки, тыс. га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 3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 55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 60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Запасы на начало периода, тыс. 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75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67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812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Производство, тыс. 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3 95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6 64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6 20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Импорт, тыс. 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341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Экспорт, тыс. 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49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6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Внутреннее потребление, всего, тыс. 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4 25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5 5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5 90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в том числе на кормовые цели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3 65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4 8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5 20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Конечные запасы, тыс. 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67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812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812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b/>
                <w:bCs/>
                <w:color w:val="003357"/>
                <w:sz w:val="24"/>
                <w:szCs w:val="24"/>
              </w:rPr>
              <w:t>Баланс производства и потребления ржи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Площадь уборки, тыс. га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2 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2 2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2 10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Запасы на начало периода, тыс. 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76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62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332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Производство, тыс. 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3 915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4 50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4 15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Импорт, тыс. 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Экспорт, тыс. 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19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3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Внутреннее потребление, всего, тыс. 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3 815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4 20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4 15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в том числе на кормовые цели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65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75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Конечные запасы, тыс. 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62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332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CF9" w:val="clear"/>
            <w:vAlign w:val="center"/>
          </w:tcPr>
          <w:p>
            <w:pPr>
              <w:pStyle w:val="Normal"/>
              <w:jc w:val="right"/>
              <w:rPr>
                <w:color w:val="003357"/>
                <w:sz w:val="24"/>
                <w:szCs w:val="24"/>
              </w:rPr>
            </w:pPr>
            <w:r>
              <w:rPr>
                <w:color w:val="003357"/>
                <w:sz w:val="24"/>
                <w:szCs w:val="24"/>
              </w:rPr>
              <w:t>232</w:t>
            </w:r>
          </w:p>
        </w:tc>
      </w:tr>
    </w:tbl>
    <w:p>
      <w:pPr>
        <w:pStyle w:val="Normal"/>
        <w:spacing w:before="0" w:after="240"/>
        <w:rPr>
          <w:color w:val="003357"/>
        </w:rPr>
      </w:pPr>
      <w:r>
        <w:rPr>
          <w:color w:val="003357"/>
          <w:sz w:val="24"/>
          <w:szCs w:val="24"/>
        </w:rPr>
        <w:br/>
      </w:r>
      <w:r>
        <w:rPr>
          <w:color w:val="003357"/>
        </w:rPr>
        <w:br/>
      </w:r>
    </w:p>
    <w:p>
      <w:pPr>
        <w:pStyle w:val="Normal"/>
        <w:spacing w:before="0" w:after="240"/>
        <w:ind w:firstLine="708"/>
        <w:jc w:val="both"/>
        <w:rPr>
          <w:color w:val="003357"/>
        </w:rPr>
      </w:pPr>
      <w:r>
        <w:rPr/>
        <w:t>Среди главных покупателей российского зерна в ряду лидеров остается Египет, только при этом существенно растут объемы отгрузок, так за прошлый сезон туда поставлено столько же зерна, сколько сейчас за 8 месяцев.</w:t>
      </w:r>
    </w:p>
    <w:p>
      <w:pPr>
        <w:pStyle w:val="Normal"/>
        <w:spacing w:before="0" w:after="240"/>
        <w:rPr/>
      </w:pPr>
      <w:r>
        <w:rPr/>
        <w:drawing>
          <wp:inline distT="0" distB="0" distL="0" distR="0">
            <wp:extent cx="6474460" cy="405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  <w:i/>
          <w:i/>
          <w:color w:val="003357"/>
        </w:rPr>
      </w:pPr>
      <w:r>
        <w:rPr>
          <w:b/>
          <w:color w:val="003357"/>
        </w:rPr>
        <w:t xml:space="preserve">Рис. 3 </w:t>
      </w:r>
      <w:r>
        <w:rPr>
          <w:b/>
          <w:i/>
          <w:color w:val="003357"/>
        </w:rPr>
        <w:t>Направление экспорта зерна из России</w:t>
      </w:r>
    </w:p>
    <w:p>
      <w:pPr>
        <w:pStyle w:val="Normal"/>
        <w:spacing w:before="0" w:after="240"/>
        <w:rPr>
          <w:b/>
          <w:b/>
          <w:i/>
          <w:i/>
          <w:color w:val="003357"/>
        </w:rPr>
      </w:pPr>
      <w:r>
        <w:rPr>
          <w:b/>
          <w:i/>
          <w:color w:val="003357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бъемам экспорта пшеницы Россия в нынешнем сезоне будет занимат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 место </w:t>
      </w:r>
      <w:r>
        <w:rPr>
          <w:rFonts w:cs="Times New Roman" w:ascii="Times New Roman" w:hAnsi="Times New Roman"/>
          <w:sz w:val="28"/>
          <w:szCs w:val="28"/>
        </w:rPr>
        <w:t xml:space="preserve">среди мировых экспортеров, на первых двух местах находятся США и Евросоюз, мы обогнали по показателям Канаду. В процентном соотношении по продажам пшеницы Россия занимает сегмент в 14% мировой торговли, ранее наши показатели были на уровне 10%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А по кукурузе нынешний сезон составит 1,3% российского присутствия на мировом рынке. Следует отметить тот факт, что мировой объем торговли кукурузы в нынешнем году снизился с 98 млн. тонн до 75 млн. тонн на фоне падения цен на нефть, а Россия в данной ситуации, увеличив свои поставки кукурузы, выглядит еще более внушительно. Хотя в данном сегменте экспорта российской кукурузе сложно составлять конкуренцию Украине, чей объем поставок в текущем сезоне составит 4,5-5 млн. тонн кукурузы. Экспортная инфраструктура Украины давно и очень эффективно работает с кукурузой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ряду основных экспортеров зерна на текущий момент есть два крупных лидера, составляющих вместе 25% российского экспортного рынка – ООО «МЗК» (Glencore) и ООО «Росинтерагросервис» (РИАС)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clear" w:pos="708"/>
          <w:tab w:val="left" w:pos="7560" w:leader="none"/>
        </w:tabs>
        <w:rPr>
          <w:b/>
          <w:b/>
          <w:color w:val="00000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657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68120" y="535320"/>
                            <a:ext cx="675000" cy="9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958">
                                <a:moveTo>
                                  <a:pt x="602" y="213"/>
                                </a:moveTo>
                                <a:cubicBezTo>
                                  <a:pt x="432" y="75"/>
                                  <a:pt x="219" y="0"/>
                                  <a:pt x="0" y="0"/>
                                </a:cubicBezTo>
                                <a:lnTo>
                                  <a:pt x="0" y="958"/>
                                </a:lnTo>
                                <a:lnTo>
                                  <a:pt x="60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84520"/>
                            <a:ext cx="1074600" cy="7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45">
                                <a:moveTo>
                                  <a:pt x="958" y="745"/>
                                </a:moveTo>
                                <a:cubicBezTo>
                                  <a:pt x="958" y="455"/>
                                  <a:pt x="827" y="182"/>
                                  <a:pt x="602" y="0"/>
                                </a:cubicBezTo>
                                <a:lnTo>
                                  <a:pt x="0" y="745"/>
                                </a:lnTo>
                                <a:lnTo>
                                  <a:pt x="958" y="7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1823040"/>
                            <a:ext cx="107460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405">
                                <a:moveTo>
                                  <a:pt x="868" y="405"/>
                                </a:moveTo>
                                <a:cubicBezTo>
                                  <a:pt x="927" y="278"/>
                                  <a:pt x="958" y="139"/>
                                  <a:pt x="958" y="0"/>
                                </a:cubicBezTo>
                                <a:lnTo>
                                  <a:pt x="0" y="0"/>
                                </a:lnTo>
                                <a:lnTo>
                                  <a:pt x="868" y="4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440" y="1917720"/>
                            <a:ext cx="97344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" h="700">
                                <a:moveTo>
                                  <a:pt x="652" y="700"/>
                                </a:moveTo>
                                <a:cubicBezTo>
                                  <a:pt x="743" y="617"/>
                                  <a:pt x="816" y="516"/>
                                  <a:pt x="868" y="405"/>
                                </a:cubicBezTo>
                                <a:lnTo>
                                  <a:pt x="0" y="0"/>
                                </a:lnTo>
                                <a:lnTo>
                                  <a:pt x="652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840" y="1983240"/>
                            <a:ext cx="731520" cy="93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2" h="894">
                                <a:moveTo>
                                  <a:pt x="343" y="894"/>
                                </a:moveTo>
                                <a:cubicBezTo>
                                  <a:pt x="457" y="850"/>
                                  <a:pt x="563" y="784"/>
                                  <a:pt x="652" y="700"/>
                                </a:cubicBezTo>
                                <a:lnTo>
                                  <a:pt x="0" y="0"/>
                                </a:lnTo>
                                <a:lnTo>
                                  <a:pt x="343" y="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66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480" y="2014920"/>
                            <a:ext cx="384120" cy="9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955">
                                <a:moveTo>
                                  <a:pt x="66" y="955"/>
                                </a:moveTo>
                                <a:cubicBezTo>
                                  <a:pt x="161" y="949"/>
                                  <a:pt x="254" y="928"/>
                                  <a:pt x="343" y="894"/>
                                </a:cubicBezTo>
                                <a:lnTo>
                                  <a:pt x="0" y="0"/>
                                </a:lnTo>
                                <a:lnTo>
                                  <a:pt x="66" y="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808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19960"/>
                            <a:ext cx="317520" cy="99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957">
                                <a:moveTo>
                                  <a:pt x="0" y="933"/>
                                </a:moveTo>
                                <a:cubicBezTo>
                                  <a:pt x="71" y="949"/>
                                  <a:pt x="144" y="957"/>
                                  <a:pt x="217" y="957"/>
                                </a:cubicBezTo>
                                <a:cubicBezTo>
                                  <a:pt x="239" y="957"/>
                                  <a:pt x="261" y="957"/>
                                  <a:pt x="283" y="955"/>
                                </a:cubicBezTo>
                                <a:lnTo>
                                  <a:pt x="217" y="0"/>
                                </a:lnTo>
                                <a:lnTo>
                                  <a:pt x="0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cc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2004120"/>
                            <a:ext cx="521280" cy="97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933">
                                <a:moveTo>
                                  <a:pt x="0" y="838"/>
                                </a:moveTo>
                                <a:cubicBezTo>
                                  <a:pt x="78" y="881"/>
                                  <a:pt x="162" y="913"/>
                                  <a:pt x="248" y="933"/>
                                </a:cubicBezTo>
                                <a:lnTo>
                                  <a:pt x="465" y="0"/>
                                </a:lnTo>
                                <a:lnTo>
                                  <a:pt x="0" y="8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1976040"/>
                            <a:ext cx="718920" cy="87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838">
                                <a:moveTo>
                                  <a:pt x="0" y="711"/>
                                </a:moveTo>
                                <a:cubicBezTo>
                                  <a:pt x="54" y="760"/>
                                  <a:pt x="113" y="802"/>
                                  <a:pt x="176" y="838"/>
                                </a:cubicBezTo>
                                <a:lnTo>
                                  <a:pt x="641" y="0"/>
                                </a:lnTo>
                                <a:lnTo>
                                  <a:pt x="0" y="7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1938600"/>
                            <a:ext cx="881280" cy="74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711">
                                <a:moveTo>
                                  <a:pt x="0" y="549"/>
                                </a:moveTo>
                                <a:cubicBezTo>
                                  <a:pt x="42" y="608"/>
                                  <a:pt x="90" y="663"/>
                                  <a:pt x="145" y="711"/>
                                </a:cubicBezTo>
                                <a:lnTo>
                                  <a:pt x="786" y="0"/>
                                </a:lnTo>
                                <a:lnTo>
                                  <a:pt x="0" y="5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1895400"/>
                            <a:ext cx="97488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9" h="549">
                                <a:moveTo>
                                  <a:pt x="0" y="405"/>
                                </a:moveTo>
                                <a:cubicBezTo>
                                  <a:pt x="24" y="455"/>
                                  <a:pt x="52" y="503"/>
                                  <a:pt x="83" y="549"/>
                                </a:cubicBezTo>
                                <a:lnTo>
                                  <a:pt x="869" y="0"/>
                                </a:lnTo>
                                <a:lnTo>
                                  <a:pt x="0" y="4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639360"/>
                            <a:ext cx="107568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9" h="1363">
                                <a:moveTo>
                                  <a:pt x="958" y="0"/>
                                </a:moveTo>
                                <a:cubicBezTo>
                                  <a:pt x="429" y="0"/>
                                  <a:pt x="1" y="428"/>
                                  <a:pt x="1" y="957"/>
                                </a:cubicBezTo>
                                <a:cubicBezTo>
                                  <a:pt x="0" y="1097"/>
                                  <a:pt x="31" y="1236"/>
                                  <a:pt x="90" y="1363"/>
                                </a:cubicBezTo>
                                <a:lnTo>
                                  <a:pt x="959" y="958"/>
                                </a:lnTo>
                                <a:lnTo>
                                  <a:pt x="9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485280"/>
                            <a:ext cx="954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0">
                                <a:moveTo>
                                  <a:pt x="85" y="0"/>
                                </a:moveTo>
                                <a:lnTo>
                                  <a:pt x="85" y="58"/>
                                </a:ln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000" y="1852920"/>
                            <a:ext cx="1580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70">
                                <a:moveTo>
                                  <a:pt x="141" y="0"/>
                                </a:moveTo>
                                <a:lnTo>
                                  <a:pt x="83" y="0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840" y="2369160"/>
                            <a:ext cx="1828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30">
                                <a:moveTo>
                                  <a:pt x="163" y="0"/>
                                </a:moveTo>
                                <a:lnTo>
                                  <a:pt x="105" y="0"/>
                                </a:lnTo>
                                <a:lnTo>
                                  <a:pt x="0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2734920"/>
                            <a:ext cx="318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91">
                                <a:moveTo>
                                  <a:pt x="284" y="0"/>
                                </a:moveTo>
                                <a:lnTo>
                                  <a:pt x="226" y="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2987640"/>
                            <a:ext cx="13572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26">
                                <a:moveTo>
                                  <a:pt x="121" y="226"/>
                                </a:moveTo>
                                <a:lnTo>
                                  <a:pt x="63" y="22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2936160"/>
                            <a:ext cx="23004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158">
                                <a:moveTo>
                                  <a:pt x="0" y="158"/>
                                </a:moveTo>
                                <a:lnTo>
                                  <a:pt x="0" y="100"/>
                                </a:lnTo>
                                <a:lnTo>
                                  <a:pt x="20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2794680"/>
                            <a:ext cx="4780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165">
                                <a:moveTo>
                                  <a:pt x="0" y="165"/>
                                </a:moveTo>
                                <a:lnTo>
                                  <a:pt x="58" y="165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2606760"/>
                            <a:ext cx="153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32">
                                <a:moveTo>
                                  <a:pt x="0" y="32"/>
                                </a:moveTo>
                                <a:lnTo>
                                  <a:pt x="58" y="32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2096640"/>
                            <a:ext cx="61164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286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  <a:lnTo>
                                  <a:pt x="545" y="2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520" y="2839680"/>
                            <a:ext cx="396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рейфу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9560" y="297036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3,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0280" y="3128040"/>
                            <a:ext cx="343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арги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240" y="325944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4,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3720" y="3080520"/>
                            <a:ext cx="278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сто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6320" y="321192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4,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3520" y="3030120"/>
                            <a:ext cx="746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раснодарзер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8560" y="3161520"/>
                            <a:ext cx="739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родукт - эксп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000" y="3293280"/>
                            <a:ext cx="230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,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5720" y="2607840"/>
                            <a:ext cx="267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унг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3640" y="273924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6,1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93760"/>
                            <a:ext cx="3474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оч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325160"/>
                            <a:ext cx="230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3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2513160"/>
                            <a:ext cx="402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Юг Рус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800" y="264420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3,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1816560"/>
                            <a:ext cx="4662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J Grou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360" y="194832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2,9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5120" y="2242080"/>
                            <a:ext cx="4215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згуля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5480" y="237348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6,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720" y="1725840"/>
                            <a:ext cx="3643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ала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6840" y="185724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6,9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600" y="1249200"/>
                            <a:ext cx="2502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МЗК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520" y="1380600"/>
                            <a:ext cx="2808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,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5320" y="204480"/>
                            <a:ext cx="3092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ИАС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920" y="335880"/>
                            <a:ext cx="2808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,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8pt" coordorigin="0,0" coordsize="9000,5760">
                <v:rect id="shape_0" stroked="f" o:allowincell="f" style="position:absolute;left:0;top:0;width:8999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602,958" path="m602,213c432,75,219,0,0,0l0,958l602,213xe" fillcolor="#9999ff" stroked="t" o:allowincell="f" style="position:absolute;left:4517;top:843;width:1062;height:1572;mso-wrap-style:none;v-text-anchor:middle;mso-position-horizontal-relative:char">
                  <v:fill o:detectmouseclick="t" type="solid" color2="#666600"/>
                  <v:stroke color="black" weight="9000" joinstyle="round" endcap="flat"/>
                  <w10:wrap type="none"/>
                </v:shape>
                <v:shape id="shape_0" coordsize="958,745" path="m958,745c958,455,827,182,602,0l0,745l958,745xe" fillcolor="#ff99cc" stroked="t" o:allowincell="f" style="position:absolute;left:4761;top:1393;width:1691;height:1222;mso-wrap-style:none;v-text-anchor:middle;mso-position-horizontal-relative:char">
                  <v:fill o:detectmouseclick="t" type="solid" color2="#006633"/>
                  <v:stroke color="black" weight="9000" joinstyle="round" endcap="flat"/>
                  <w10:wrap type="none"/>
                </v:shape>
                <v:shape id="shape_0" coordsize="958,405" path="m868,405c927,278,958,139,958,0l0,0l868,405xe" fillcolor="#ffffcc" stroked="t" o:allowincell="f" style="position:absolute;left:4794;top:2871;width:1691;height:664;mso-wrap-style:none;v-text-anchor:middle;mso-position-horizontal-relative:char">
                  <v:fill o:detectmouseclick="t" type="solid" color2="#000033"/>
                  <v:stroke color="black" weight="9000" joinstyle="round" endcap="flat"/>
                  <w10:wrap type="none"/>
                </v:shape>
                <v:shape id="shape_0" coordsize="868,700" path="m652,700c743,617,816,516,868,405l0,0l652,700xe" fillcolor="#ccffff" stroked="t" o:allowincell="f" style="position:absolute;left:4722;top:3020;width:1532;height:1148;mso-wrap-style:none;v-text-anchor:middle;mso-position-horizontal-relative:char">
                  <v:fill o:detectmouseclick="t" type="solid" color2="#330000"/>
                  <v:stroke color="black" weight="9000" joinstyle="round" endcap="flat"/>
                  <w10:wrap type="none"/>
                </v:shape>
                <v:shape id="shape_0" coordsize="652,894" path="m343,894c457,850,563,784,652,700l0,0l343,894xe" fillcolor="#660066" stroked="t" o:allowincell="f" style="position:absolute;left:4603;top:3123;width:1151;height:1467;mso-wrap-style:none;v-text-anchor:middle;mso-position-horizontal-relative:char">
                  <v:fill o:detectmouseclick="t" type="solid" color2="#99ff99"/>
                  <v:stroke color="black" weight="9000" joinstyle="round" endcap="flat"/>
                  <w10:wrap type="none"/>
                </v:shape>
                <v:shape id="shape_0" coordsize="343,955" path="m66,955c161,949,254,928,343,894l0,0l66,955xe" fillcolor="#ff8080" stroked="t" o:allowincell="f" style="position:absolute;left:4475;top:3173;width:604;height:1567;mso-wrap-style:none;v-text-anchor:middle;mso-position-horizontal-relative:char">
                  <v:fill o:detectmouseclick="t" type="solid" color2="#007f7f"/>
                  <v:stroke color="black" weight="9000" joinstyle="round" endcap="flat"/>
                  <w10:wrap type="none"/>
                </v:shape>
                <v:shape id="shape_0" coordsize="283,957" path="m0,933c71,949,144,957,217,957c239,957,261,957,283,955l217,0l0,933xe" fillcolor="#0066cc" stroked="t" o:allowincell="f" style="position:absolute;left:3966;top:3181;width:499;height:1570;mso-wrap-style:none;v-text-anchor:middle;mso-position-horizontal-relative:char">
                  <v:fill o:detectmouseclick="t" type="solid" color2="#ff9933"/>
                  <v:stroke color="black" weight="9000" joinstyle="round" endcap="flat"/>
                  <w10:wrap type="none"/>
                </v:shape>
                <v:shape id="shape_0" coordsize="465,933" path="m0,838c78,881,162,913,248,933l465,0l0,838xe" fillcolor="#ccccff" stroked="t" o:allowincell="f" style="position:absolute;left:3406;top:3156;width:820;height:1531;mso-wrap-style:none;v-text-anchor:middle;mso-position-horizontal-relative:char">
                  <v:fill o:detectmouseclick="t" type="solid" color2="#333300"/>
                  <v:stroke color="black" weight="9000" joinstyle="round" endcap="flat"/>
                  <w10:wrap type="none"/>
                </v:shape>
                <v:shape id="shape_0" coordsize="641,838" path="m0,711c54,760,113,802,176,838l641,0l0,711xe" fillcolor="navy" stroked="t" o:allowincell="f" style="position:absolute;left:3003;top:3112;width:1131;height:1375;mso-wrap-style:none;v-text-anchor:middle;mso-position-horizontal-relative:char">
                  <v:fill o:detectmouseclick="t" type="solid" color2="#ffff7f"/>
                  <v:stroke color="black" weight="9000" joinstyle="round" endcap="flat"/>
                  <w10:wrap type="none"/>
                </v:shape>
                <v:shape id="shape_0" coordsize="786,711" path="m0,549c42,608,90,663,145,711l786,0l0,549xe" fillcolor="fuchsia" stroked="t" o:allowincell="f" style="position:absolute;left:2677;top:3053;width:1387;height:1166;mso-wrap-style:none;v-text-anchor:middle;mso-position-horizontal-relative:char">
                  <v:fill o:detectmouseclick="t" type="solid" color2="lime"/>
                  <v:stroke color="black" weight="9000" joinstyle="round" endcap="flat"/>
                  <w10:wrap type="none"/>
                </v:shape>
                <v:shape id="shape_0" coordsize="869,549" path="m0,405c24,455,52,503,83,549l869,0l0,405xe" fillcolor="yellow" stroked="t" o:allowincell="f" style="position:absolute;left:2477;top:2985;width:1534;height:901;mso-wrap-style:none;v-text-anchor:middle;mso-position-horizontal-relative:char">
                  <v:fill o:detectmouseclick="t" type="solid" color2="blue"/>
                  <v:stroke color="black" weight="9000" joinstyle="round" endcap="flat"/>
                  <w10:wrap type="none"/>
                </v:shape>
                <v:shape id="shape_0" coordsize="959,1363" path="m958,0c429,0,1,428,1,957c0,1097,31,1236,90,1363l959,958l958,0xe" fillcolor="aqua" stroked="t" o:allowincell="f" style="position:absolute;left:2325;top:1007;width:1693;height:2237;mso-wrap-style:none;v-text-anchor:middle;mso-position-horizontal-relative:char">
                  <v:fill o:detectmouseclick="t" type="solid" color2="red"/>
                  <v:stroke color="black" weight="9000" joinstyle="round" endcap="flat"/>
                  <w10:wrap type="none"/>
                </v:shape>
                <v:shape id="shape_0" coordsize="85,100" path="m85,0l85,58l0,100e" stroked="t" o:allowincell="f" style="position:absolute;left:5068;top:764;width:149;height:16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41,170" path="m141,0l83,0l0,170e" stroked="t" o:allowincell="f" style="position:absolute;left:6449;top:2918;width:248;height:27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63,130" path="m163,0l105,0l0,130e" stroked="t" o:allowincell="f" style="position:absolute;left:6091;top:3731;width:287;height:21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84,91" path="m284,0l226,0l0,91e" stroked="t" o:allowincell="f" style="position:absolute;left:5501;top:4307;width:500;height:14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21,226" path="m121,226l63,226l0,0e" stroked="t" o:allowincell="f" style="position:absolute;left:4856;top:4705;width:213;height:37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05,158" path="m0,158l0,100l205,0e" stroked="t" o:allowincell="f" style="position:absolute;left:3259;top:4624;width:361;height:25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26,165" path="m0,165l58,165l426,0e" stroked="t" o:allowincell="f" style="position:absolute;left:2413;top:4401;width:752;height:27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37,32" path="m0,32l58,32l137,0e" stroked="t" o:allowincell="f" style="position:absolute;left:2565;top:4105;width:241;height:5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45,286" path="m0,0l0,58l545,286e" stroked="t" o:allowincell="f" style="position:absolute;left:1583;top:3302;width:962;height:46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5;top:4472;width:62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рейф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6;top:4678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3,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1;top:4926;width:53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арг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8;top:5133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4,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7;top:4851;width:43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ст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7;top:5058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4,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2;top:4772;width:117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раснодарзе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0;top:4979;width:116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родукт - эксп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2;top:5186;width:3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,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5;top:4107;width:421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унг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7;top:4314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6,1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1880;width:54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оч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8;top:2087;width:3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3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6;top:3958;width:63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Юг Рус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3;top:4164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3,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9;top:2861;width:73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J Grou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1;top:3068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2,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2;top:3531;width:66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згуля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4;top:3738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6,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9;top:2718;width:57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ала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4;top:2925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6,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3;top:1967;width:39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МЗК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3;top:2174;width:4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,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3;top:322;width:48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РИАС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529;width:4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,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tabs>
          <w:tab w:val="clear" w:pos="708"/>
          <w:tab w:val="left" w:pos="7560" w:leader="none"/>
        </w:tabs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Рис. 4 </w:t>
      </w:r>
      <w:r>
        <w:rPr>
          <w:b/>
          <w:i/>
          <w:color w:val="000000"/>
        </w:rPr>
        <w:t>Рейтинг экспортеров зерна России</w:t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Ref228761174"/>
      <w:bookmarkStart w:id="5" w:name="_Ref228694630"/>
      <w:r>
        <w:rPr>
          <w:rFonts w:cs="Times New Roman" w:ascii="Times New Roman" w:hAnsi="Times New Roman"/>
          <w:sz w:val="28"/>
          <w:szCs w:val="28"/>
        </w:rPr>
        <w:t>3. Анализ работы ОАО «НКХП» в 2008 году.</w:t>
      </w:r>
      <w:bookmarkEnd w:id="4"/>
      <w:bookmarkEnd w:id="5"/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>3.1. Краткая характеристика предприят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5" w:firstLine="720"/>
        <w:jc w:val="both"/>
        <w:rPr/>
      </w:pPr>
      <w:r>
        <w:rPr/>
        <w:t>ОАО «Новороссийский комбинат хлебопродуктов» обеспечивает два вида деятельности: перевалка зерновых в морские суда и мукомольное производство. Для обеспечения этого существует специализированный перегрузочный комплекс и производственные здания для переработки пшеницы (2 мельзавода), расфасовки и хранения продуктов переработки.</w:t>
      </w:r>
    </w:p>
    <w:p>
      <w:pPr>
        <w:pStyle w:val="Normal"/>
        <w:ind w:right="-55" w:firstLine="720"/>
        <w:jc w:val="both"/>
        <w:rPr/>
      </w:pPr>
      <w:r>
        <w:rPr/>
        <w:t>1. Перегрузочный комплекс включает в себя следующие основные объекты:</w:t>
      </w:r>
    </w:p>
    <w:p>
      <w:pPr>
        <w:pStyle w:val="Normal"/>
        <w:ind w:right="-55" w:firstLine="720"/>
        <w:jc w:val="both"/>
        <w:rPr/>
      </w:pPr>
      <w:r>
        <w:rPr/>
        <w:t>- приемные устройства с автомобильного и железнодорожного транспорта позволяющие одновременно принимать 5 большегрузных автомобилей и до 6 вагонов-зерновозов,</w:t>
      </w:r>
    </w:p>
    <w:p>
      <w:pPr>
        <w:pStyle w:val="Normal"/>
        <w:ind w:right="-55" w:firstLine="720"/>
        <w:jc w:val="both"/>
        <w:rPr/>
      </w:pPr>
      <w:r>
        <w:rPr/>
        <w:t xml:space="preserve">- два элеватора общей емкостью 146 тыс. тонн (100тыс. тонн и 46 тыс. тонн), </w:t>
      </w:r>
    </w:p>
    <w:p>
      <w:pPr>
        <w:pStyle w:val="Normal"/>
        <w:ind w:right="-55" w:firstLine="720"/>
        <w:jc w:val="both"/>
        <w:rPr/>
      </w:pPr>
      <w:r>
        <w:rPr/>
        <w:t xml:space="preserve">- транспортную галерею производительностью 4×350, ведущую от элеваторов №1, 2 на пристань №3 протяженностью 1,6 км, </w:t>
      </w:r>
    </w:p>
    <w:p>
      <w:pPr>
        <w:pStyle w:val="Normal"/>
        <w:ind w:right="-55" w:firstLine="720"/>
        <w:jc w:val="both"/>
        <w:rPr/>
      </w:pPr>
      <w:r>
        <w:rPr/>
        <w:t>- на пристани ОАО «Новороссийский морской торговый порт» располагаются три зернопогрузочные машины: 2 машины фирмы «</w:t>
      </w:r>
      <w:r>
        <w:rPr>
          <w:lang w:val="en-US"/>
        </w:rPr>
        <w:t>BUHLER</w:t>
      </w:r>
      <w:r>
        <w:rPr/>
        <w:t>» производительностью 350 т/час каждая и одну машину фирмы «</w:t>
      </w:r>
      <w:r>
        <w:rPr>
          <w:lang w:val="en-US"/>
        </w:rPr>
        <w:t>NEUERO</w:t>
      </w:r>
      <w:r>
        <w:rPr/>
        <w:t>» производительностью 800 т/час.</w:t>
      </w:r>
    </w:p>
    <w:p>
      <w:pPr>
        <w:pStyle w:val="Normal"/>
        <w:ind w:right="-55" w:firstLine="720"/>
        <w:jc w:val="both"/>
        <w:rPr/>
      </w:pPr>
      <w:r>
        <w:rPr/>
        <w:t>2. Производственные цеха по переработке пшеницы включают в себя:</w:t>
      </w:r>
    </w:p>
    <w:p>
      <w:pPr>
        <w:pStyle w:val="Normal"/>
        <w:ind w:right="-55" w:firstLine="720"/>
        <w:jc w:val="both"/>
        <w:rPr/>
      </w:pPr>
      <w:r>
        <w:rPr/>
        <w:t xml:space="preserve">- мельзавод №1 производительностью 150 т/сутки, </w:t>
      </w:r>
    </w:p>
    <w:p>
      <w:pPr>
        <w:pStyle w:val="Normal"/>
        <w:ind w:right="-55" w:firstLine="720"/>
        <w:jc w:val="both"/>
        <w:rPr/>
      </w:pPr>
      <w:r>
        <w:rPr/>
        <w:t>- мельзавод №2 производительностью 100 т/сутки, в настоящее время находится на консервации,</w:t>
      </w:r>
    </w:p>
    <w:p>
      <w:pPr>
        <w:pStyle w:val="Normal"/>
        <w:ind w:right="-55" w:firstLine="720"/>
        <w:jc w:val="both"/>
        <w:rPr/>
      </w:pPr>
      <w:r>
        <w:rPr/>
        <w:t>- склад бестарного хранения муки емкостью 720 тонн, оборудование, которого позволяет вести отгрузку муки одновременно на два авто-муковоза, также здесь находится отделение фасовки муки в мешки,</w:t>
      </w:r>
    </w:p>
    <w:p>
      <w:pPr>
        <w:pStyle w:val="Normal"/>
        <w:ind w:right="-55" w:firstLine="720"/>
        <w:jc w:val="both"/>
        <w:rPr/>
      </w:pPr>
      <w:r>
        <w:rPr/>
        <w:t>- склады тарного (в мешках) хранения муки вместимостью 2500 тонн и 650 тонн, где ведется отпуск муки в авто и железнодорожный транспорт,</w:t>
      </w:r>
    </w:p>
    <w:p>
      <w:pPr>
        <w:pStyle w:val="Normal"/>
        <w:ind w:right="-55" w:firstLine="720"/>
        <w:jc w:val="both"/>
        <w:rPr/>
      </w:pPr>
      <w:r>
        <w:rPr/>
        <w:t>- склад отрубей, где производится отпуск отрубей в автотранспорт.</w:t>
      </w:r>
    </w:p>
    <w:p>
      <w:pPr>
        <w:pStyle w:val="Normal"/>
        <w:ind w:right="-55" w:firstLine="720"/>
        <w:jc w:val="both"/>
        <w:rPr/>
      </w:pPr>
      <w:r>
        <w:rPr/>
        <w:t>3. Прочие цех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-55" w:firstLine="1080"/>
        <w:jc w:val="both"/>
        <w:rPr/>
      </w:pPr>
      <w:r>
        <w:rPr/>
        <w:t>Транспортный цех имеет на балансе два дизельных тепловоза ТГМ-23 и ТЭМ2М, которые позволяют обеспечить бесперебойную работу по выгрузке зерновых поступающих на комбинат железнодорожным транспортом (100-120 вагонов в сутки)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right="-55" w:firstLine="1080"/>
        <w:jc w:val="both"/>
        <w:rPr/>
      </w:pPr>
      <w:r>
        <w:rPr/>
        <w:t>Производственная лаборатория, численность персонала и оснащение оборудованием которой позволяет контролировать качество поступающего зерна и вырабатываемой продук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-55" w:firstLine="1080"/>
        <w:jc w:val="both"/>
        <w:rPr/>
      </w:pPr>
      <w:r>
        <w:rPr/>
        <w:t>Энергетический цех комбината имеет в своем ведении четыре подстанции по 10 кВ, от которых энергия распределяется на распределительные устройства, таким образом, обеспечивается бесперебойная подачи электроэнергии в производственные цеха комбината. Также на балансе находятся две котельные, обеспечивающие тепловой энергией производственные и административные здания и помещ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-55" w:firstLine="1080"/>
        <w:jc w:val="both"/>
        <w:rPr/>
      </w:pPr>
      <w:r>
        <w:rPr/>
        <w:t>Механические мастерские обеспечивают содержание производственного оборудования в исправном состоянии. Численность персонала и станочного парка механических мастерских позволяют производить все виды ремонтов собственными сил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-55" w:firstLine="1080"/>
        <w:jc w:val="both"/>
        <w:rPr/>
      </w:pPr>
      <w:r>
        <w:rPr/>
        <w:t>Гараж, в автохозяйстве которого находится 27 единиц техники, обеспечивает перемещение как производственных, так и непроизводственных грузов на территории комбината из вн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3.2. Финансово-хозяйственная деятельность общества в 2008 году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ачественные показатели экономического состояния комбината на 1.01.2009г. </w:t>
      </w:r>
    </w:p>
    <w:p>
      <w:pPr>
        <w:pStyle w:val="2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 Нормативные показатели </w:t>
      </w:r>
    </w:p>
    <w:p>
      <w:pPr>
        <w:pStyle w:val="2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ству на 2008 год в соответствии с Постановлением Правительства РФ № 23 от 11.01.2000, приказом Минэкономразвития России, Минимущества России и Министерства по налогам и сборам от 18.09.2001 № 320/208/БГ-3-2-21/355а утверждены следующие нормативные показатели финансово-экономической деятельности: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ручка от реализации продукции, (работ, услуг)  – 417 800 тыс. руб.;</w:t>
      </w:r>
    </w:p>
    <w:p>
      <w:pPr>
        <w:pStyle w:val="Normal"/>
        <w:jc w:val="both"/>
        <w:rPr>
          <w:i/>
          <w:i/>
        </w:rPr>
      </w:pPr>
      <w:r>
        <w:rPr>
          <w:i/>
        </w:rPr>
        <w:t>Чистая прибыль – 105 400 тыс. руб.;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виденды          – 15 800 тыс. руб.;</w:t>
      </w:r>
    </w:p>
    <w:p>
      <w:pPr>
        <w:pStyle w:val="2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тые активы – 560 000 тыс. руб.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>Утвержденные показатели Обществом выполнены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Показатели финансово-хозяйственной деятельности эмитента 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 выручка от продажи товаров (работ, услуг) – 707 803 тыс. руб.;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>-  прибыль от реализации - 150 528 тыс. руб.;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 чистая прибыль отчетного периода – 115 445 тыс. руб.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>-  нераспределенная прибыль  – 589 806 тыс. руб.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рентабельность собственного капитала – 15,5 %;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рентабельность активов – 13,4 %;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чистой прибыльности -  16,3 %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рентабельность продукции – 21,3 %.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оборачиваемость капитала – 2,1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непокрытый убыток – 0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соотношение непокрытого убытка на отчетную дату и валюты баланса – 0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 фондоотдача – 189,7 %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ликвидности эмитента: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е оборотные средства – 743 422 руб.;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индекс постоянного актива – 0,70;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текущей ликвидности – 3,12;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быстрой ликвидности – 2,37;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автономии собственных средств – 0,86;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 коэффициент финансовой зависимости      -   1,2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ество по всем показателям финансово устойчиво, имеет высокую деловую активность,  обладает достаточными оборотными средствами, не пользуется заемными средствами, за 2008 год  рост чистых активов составил – 10,7%.</w:t>
      </w:r>
    </w:p>
    <w:p>
      <w:pPr>
        <w:pStyle w:val="Normal"/>
        <w:ind w:firstLine="708"/>
        <w:jc w:val="both"/>
        <w:rPr/>
      </w:pPr>
      <w:r>
        <w:rPr/>
        <w:t xml:space="preserve">Объем перевалки зерна на экспорт, как основной экономической составляющей работы комбината, в 2008 году составил </w:t>
      </w:r>
      <w:r>
        <w:rPr>
          <w:b/>
        </w:rPr>
        <w:t>2,5 млн.тонн</w:t>
      </w:r>
      <w:r>
        <w:rPr/>
        <w:t xml:space="preserve">, что на </w:t>
      </w:r>
      <w:r>
        <w:rPr>
          <w:b/>
        </w:rPr>
        <w:t>0,3 млн.тонн</w:t>
      </w:r>
      <w:r>
        <w:rPr/>
        <w:t xml:space="preserve"> меньше чем в 2007году. Основной причиной данного снижения является  низкие переходящие остатки зерна в России и возникновение угрозы продовольственной безопасности, в результате Правительством РФ были введены временные заградительные пошлины на экспорт зерна с 29 января по 1 июля 2008 года. В период действия заградительных пошлин комбинат оказывал услуги по перевалке зерна государства Казахстан, поступающего в режиме международного товарного транзита. Объем казахстанского зерна был невелик, за 5 месяцев мы перевалили 287 тыс.тонн, что при нашей производительности равносильно месячной норме работы комбината.</w:t>
      </w:r>
    </w:p>
    <w:p>
      <w:pPr>
        <w:pStyle w:val="21"/>
        <w:tabs>
          <w:tab w:val="clear" w:pos="708"/>
          <w:tab w:val="left" w:pos="75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drawing>
          <wp:inline distT="0" distB="0" distL="0" distR="0">
            <wp:extent cx="6473190" cy="50647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506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21"/>
        <w:tabs>
          <w:tab w:val="clear" w:pos="708"/>
          <w:tab w:val="left" w:pos="7560" w:leader="none"/>
        </w:tabs>
        <w:jc w:val="center"/>
        <w:rPr/>
      </w:pPr>
      <w:r>
        <w:rPr/>
        <w:drawing>
          <wp:inline distT="0" distB="0" distL="0" distR="0">
            <wp:extent cx="6477635" cy="40284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560" w:leader="none"/>
        </w:tabs>
        <w:jc w:val="center"/>
        <w:rPr>
          <w:b/>
          <w:b/>
          <w:color w:val="000000"/>
        </w:rPr>
      </w:pPr>
      <w:r>
        <w:rPr/>
        <w:drawing>
          <wp:inline distT="0" distB="0" distL="0" distR="0">
            <wp:extent cx="6477635" cy="40392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К концу 2008 года сложилась неблагоприятная  ситуация  и на рынке муки. Низкие мировые цены на зерно привели к тому, что часть сельхозпроизводителей была вынуждена произвести переработку зерна в муку. На рынок поступило огромное количество муки, что привело к падению цен на нее на </w:t>
      </w:r>
      <w:r>
        <w:rPr>
          <w:b/>
        </w:rPr>
        <w:t>20-25 %</w:t>
      </w:r>
      <w:r>
        <w:rPr/>
        <w:t xml:space="preserve"> по  сравнению с началом второго полугодия 2008года. Комбинатом за первое полугодие 2008 года было реализовано </w:t>
      </w:r>
      <w:r>
        <w:rPr>
          <w:b/>
        </w:rPr>
        <w:t>11 916 тонн (70%)</w:t>
      </w:r>
      <w:r>
        <w:rPr/>
        <w:t xml:space="preserve"> и за второе полугодие – </w:t>
      </w:r>
      <w:r>
        <w:rPr>
          <w:b/>
        </w:rPr>
        <w:t>5 411 тонн (30%)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Характеристика деятельности общества за отчетный год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Объем реализации за 2008г. составил  </w:t>
      </w:r>
      <w:r>
        <w:rPr>
          <w:b/>
        </w:rPr>
        <w:t>707,803</w:t>
      </w:r>
      <w:r>
        <w:rPr/>
        <w:t xml:space="preserve"> </w:t>
      </w:r>
      <w:r>
        <w:rPr>
          <w:b/>
        </w:rPr>
        <w:t>млн. рубле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змер балансовой прибыли за 2008г.составил</w:t>
      </w:r>
      <w:r>
        <w:rPr>
          <w:b/>
        </w:rPr>
        <w:t xml:space="preserve"> 152,433 млн. руб.</w:t>
      </w:r>
      <w:r>
        <w:rPr/>
        <w:t xml:space="preserve"> в т.ч.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змер чистой прибыли за этот период составил  </w:t>
      </w:r>
      <w:r>
        <w:rPr>
          <w:b/>
        </w:rPr>
        <w:t>116,133</w:t>
      </w:r>
      <w:r>
        <w:rPr/>
        <w:t xml:space="preserve"> </w:t>
      </w:r>
      <w:r>
        <w:rPr>
          <w:b/>
        </w:rPr>
        <w:t>млн. руб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еографические сферы деятельности общества:</w:t>
      </w:r>
      <w:r>
        <w:rPr/>
        <w:t xml:space="preserve"> Южный Федеральный округ,  Краснодарский кра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Информация о крупных коммерческих и некоммерческих организациях, в которых общество участвует (ассоциации, союзы, объединения, финансово-промышленные группы):</w:t>
      </w:r>
    </w:p>
    <w:p>
      <w:pPr>
        <w:pStyle w:val="Normal"/>
        <w:ind w:left="360" w:hanging="0"/>
        <w:rPr/>
      </w:pPr>
      <w:r>
        <w:rPr/>
        <w:t>1) Союз промышленников, предпринимателей и торговли (работодателей) г. Новороссийска. Местонахождение: г. Новороссийск, ул. Козлова.</w:t>
      </w:r>
    </w:p>
    <w:p>
      <w:pPr>
        <w:pStyle w:val="Normal"/>
        <w:ind w:left="360" w:hanging="0"/>
        <w:rPr/>
      </w:pPr>
      <w:r>
        <w:rPr/>
        <w:t>2) ПКО Союз мукомольных и крупяных предприятий Местонахождение: г. Москва, 1-й Щелковский пер. д.2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сновные внешние и внутренние факторы, повлиявшие на хозяйственные и финансовые результаты деятельности общества: </w:t>
      </w:r>
    </w:p>
    <w:p>
      <w:pPr>
        <w:pStyle w:val="Normal"/>
        <w:ind w:firstLine="708"/>
        <w:jc w:val="both"/>
        <w:rPr/>
      </w:pPr>
      <w:r>
        <w:rPr/>
        <w:t>Основной причиной снижения финансовых показателей предприятия в сравнении с 2007 годом явилась ситуация на рынке зерна как на мировом, так и на внутреннем.</w:t>
      </w:r>
    </w:p>
    <w:p>
      <w:pPr>
        <w:pStyle w:val="Normal"/>
        <w:ind w:firstLine="708"/>
        <w:jc w:val="both"/>
        <w:rPr/>
      </w:pPr>
      <w:r>
        <w:rPr/>
        <w:t xml:space="preserve">Следует также отметить, что во второй половине 2008 года у многих клиентов комбината ухудшилась платежеспособность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сновные показатели финансовой деятельности общества за отчетный год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1"/>
        <w:ind w:left="0" w:right="40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чет прибылей и убытков общества.</w:t>
      </w:r>
    </w:p>
    <w:p>
      <w:pPr>
        <w:pStyle w:val="Normal1"/>
        <w:ind w:left="0" w:right="4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0"/>
        <w:gridCol w:w="1792"/>
        <w:gridCol w:w="1449"/>
      </w:tblGrid>
      <w:tr>
        <w:trPr>
          <w:trHeight w:val="1001" w:hRule="exact"/>
        </w:trPr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6" w:leader="none"/>
              </w:tabs>
              <w:spacing w:before="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стр. по Ф.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 отчетный период</w:t>
            </w:r>
          </w:p>
        </w:tc>
      </w:tr>
      <w:tr>
        <w:trPr>
          <w:trHeight w:val="1323" w:hRule="exact"/>
        </w:trPr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36" w:leader="none"/>
              </w:tabs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.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 803</w:t>
            </w:r>
          </w:p>
        </w:tc>
      </w:tr>
      <w:tr>
        <w:trPr>
          <w:trHeight w:val="675" w:hRule="exact"/>
        </w:trPr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бестоимость проданных товаров (продукции, работ, услуг.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33 193)</w:t>
            </w:r>
          </w:p>
        </w:tc>
      </w:tr>
      <w:tr>
        <w:trPr>
          <w:trHeight w:val="380" w:hRule="exact"/>
        </w:trPr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овая прибыль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9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 610</w:t>
            </w:r>
          </w:p>
        </w:tc>
      </w:tr>
      <w:tr>
        <w:trPr>
          <w:trHeight w:val="380" w:hRule="exact"/>
        </w:trPr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ерческие расходы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6"/>
                <w:szCs w:val="26"/>
              </w:rPr>
              <w:t>(863)</w:t>
            </w:r>
          </w:p>
        </w:tc>
      </w:tr>
      <w:tr>
        <w:trPr>
          <w:trHeight w:val="380" w:hRule="exact"/>
        </w:trPr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ческие расходы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23 219)</w:t>
            </w:r>
          </w:p>
        </w:tc>
      </w:tr>
      <w:tr>
        <w:trPr>
          <w:trHeight w:val="380" w:hRule="exact"/>
        </w:trPr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быль (убыток) от продаж 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528</w:t>
            </w:r>
          </w:p>
        </w:tc>
      </w:tr>
      <w:tr>
        <w:trPr>
          <w:trHeight w:val="472" w:hRule="exact"/>
        </w:trPr>
        <w:tc>
          <w:tcPr>
            <w:tcW w:w="6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8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 к получению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45</w:t>
            </w:r>
          </w:p>
        </w:tc>
      </w:tr>
      <w:tr>
        <w:trPr>
          <w:trHeight w:val="380" w:hRule="exact"/>
        </w:trPr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 к уплате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)</w:t>
            </w:r>
          </w:p>
        </w:tc>
      </w:tr>
      <w:tr>
        <w:trPr>
          <w:trHeight w:val="380" w:hRule="exact"/>
        </w:trPr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частия в других организациях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80" w:hRule="exact"/>
        </w:trPr>
        <w:tc>
          <w:tcPr>
            <w:tcW w:w="6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409</w:t>
            </w:r>
          </w:p>
        </w:tc>
      </w:tr>
      <w:tr>
        <w:trPr>
          <w:trHeight w:val="380" w:hRule="exact"/>
        </w:trPr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18 549)</w:t>
            </w:r>
          </w:p>
        </w:tc>
      </w:tr>
      <w:tr>
        <w:trPr>
          <w:trHeight w:val="451" w:hRule="exact"/>
        </w:trPr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быль (убыток) до налогообложения 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 914</w:t>
            </w:r>
          </w:p>
        </w:tc>
      </w:tr>
      <w:tr>
        <w:trPr>
          <w:trHeight w:val="486" w:hRule="exact"/>
        </w:trPr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right="14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оженные налоговые активы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2</w:t>
            </w:r>
          </w:p>
        </w:tc>
      </w:tr>
      <w:tr>
        <w:trPr>
          <w:trHeight w:val="536" w:hRule="exact"/>
        </w:trPr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59" w:before="40" w:after="0"/>
              <w:ind w:right="14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оженные налоговые  обязательства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 068)</w:t>
            </w:r>
          </w:p>
        </w:tc>
      </w:tr>
      <w:tr>
        <w:trPr>
          <w:trHeight w:val="680" w:hRule="exact"/>
        </w:trPr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right="14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прибыль и иные аналогичные обязательные платежи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7 304)</w:t>
            </w:r>
          </w:p>
        </w:tc>
      </w:tr>
      <w:tr>
        <w:trPr>
          <w:trHeight w:val="397" w:hRule="exact"/>
        </w:trPr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 (убыток) прошлых лет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 871)</w:t>
            </w:r>
          </w:p>
        </w:tc>
      </w:tr>
      <w:tr>
        <w:trPr>
          <w:trHeight w:val="621" w:hRule="exact"/>
        </w:trPr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прибыль (нераспределенная прибыль (убыток) отчетного периода) (строки 160+170—180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9"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 133</w:t>
            </w:r>
          </w:p>
        </w:tc>
      </w:tr>
    </w:tbl>
    <w:p>
      <w:pPr>
        <w:pStyle w:val="Normal1"/>
        <w:ind w:left="0" w:right="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</w:rPr>
        <w:t xml:space="preserve">Сумма уплаченных обществом налогов и иных платежей и сборов в бюджет за отчетный год. Сведения о задолженности общества по уплате налогов и иных платежей и сборов.  </w:t>
      </w:r>
      <w:r>
        <w:rPr/>
        <w:t>(тыс. руб.)</w:t>
      </w:r>
    </w:p>
    <w:p>
      <w:pPr>
        <w:pStyle w:val="Normal"/>
        <w:ind w:left="360" w:hanging="0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56"/>
        <w:gridCol w:w="2393"/>
        <w:gridCol w:w="324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ь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ислено за год (2008г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чено за год (2008г.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о уплат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Налог на добавленную стоимост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8 3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плата по НДС на 01.01.09г. – 36 482 с учетом возмещенного НДС по экспорт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Налог на имуществ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3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Налог на прибы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3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08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Налог на содержание жилищного фон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Арендная плата за землю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Акциз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Экспортные таможенные пошлин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Импортные таможенные пошлин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Подоходный нало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30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Транспортный нало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. Налог на рекламу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Налог на автодоро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Земельный нало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6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Загрязнения О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Информация о выявленных в течении отчетного года нарушениях при расчете и уплате налогов, платежей и сборов, а также в бухгалтерском учете об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дату отчета нарушений не выявлено.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б административных и экономических санкциях, налагавшихся органами государственного управления, судом, арбитражем в течение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 отчетный период Федеральная служба по финансовым рынкам проверяла Общество и выявило нарушение порядка раскрытия информации на рынке ценных бумаг.  Общество 10.12.2008г. представило в регистрирующий орган сообщение о сведениях, которые могут оказать существенное влияние на стоимость ценных бумаг акционерного общества – информация о принятых советом директоров акционерного общества решениях, протокол заседания совета директоров от 02.12.2008г. В соответствии с п. 8.6.4. «Положения о раскрытии информации эмитентами эмиссионных ценных бумаг, утвержденного приказом ФСФР  РФ от 10.10.2006г. </w:t>
      </w:r>
    </w:p>
    <w:p>
      <w:pPr>
        <w:pStyle w:val="Normal"/>
        <w:jc w:val="both"/>
        <w:rPr/>
      </w:pPr>
      <w:r>
        <w:rPr/>
        <w:tab/>
        <w:t xml:space="preserve">Административное производство по ст.19.6. КоАП РФ – предоставление в государственный орган сведений (информации) в искаженном виде – было передано мировому судье, который вынес постановление о привлечении к административной ответственности ОАО «НКХП» и наложил штраф в размере 3 000 руб. </w:t>
      </w:r>
    </w:p>
    <w:p>
      <w:pPr>
        <w:pStyle w:val="Normal"/>
        <w:ind w:left="360" w:hanging="0"/>
        <w:rPr/>
      </w:pPr>
      <w:r>
        <w:rPr/>
        <w:tab/>
        <w:t>Данное постановление обжаловано не было и вступило в законную сил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Сведения о резервном фонде общества.</w:t>
      </w:r>
    </w:p>
    <w:p>
      <w:pPr>
        <w:pStyle w:val="Normal"/>
        <w:ind w:firstLine="360"/>
        <w:jc w:val="both"/>
        <w:rPr>
          <w:color w:val="000000"/>
        </w:rPr>
      </w:pPr>
      <w:r>
        <w:rPr/>
        <w:t xml:space="preserve">В соответствии с ФЗ № 208 от 26.12.1995г. «Об акционерных обществах» и Уставом в обществе должен создаваться  резервный фонд в размере не менее 5 (пяти) % от  уставного капитала. </w:t>
      </w:r>
      <w:r>
        <w:rPr>
          <w:color w:val="000000"/>
        </w:rPr>
        <w:t xml:space="preserve">Резервный фонд создан в размере 7 746 тыс. руб.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размере чистых активов обществ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74"/>
        <w:gridCol w:w="1570"/>
        <w:gridCol w:w="1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.12.2006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.12.2007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.12.200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ых активов (тыс. руб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 7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 76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 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ный капитал (тыс. руб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59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59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5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(тыс. руб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4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4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я чистых активов к уставному капиталу (стр.1/стр.2)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чистых активов к сумме уставного капитала и резервного фонда (стр.1/стр.2+стр.3))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Чистые активы общества на конец финансового года составили  744 111 тыс. руб. За отчетный период они возросли на 72 343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ведения об использовании прибыли общества за отчетный год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На основании ст. 35 ФЗ «Об акционерных обществах» и п.21.2. Устава, в обществе решением ГОСА от 30.06.2006г. создан резервный фонд - 7 745 942 руб</w:t>
      </w:r>
      <w:r>
        <w:rPr>
          <w:b/>
        </w:rPr>
        <w:t xml:space="preserve">. </w:t>
      </w:r>
      <w:r>
        <w:rPr/>
        <w:t>Резервный Фонд создан в полном объеме (не менее 5% от уставного капитала, ежегодное отчисление не менее 5% от чистой прибыли). Резервный фонд не использовался.</w:t>
      </w:r>
    </w:p>
    <w:p>
      <w:pPr>
        <w:pStyle w:val="Normal"/>
        <w:ind w:firstLine="708"/>
        <w:jc w:val="both"/>
        <w:rPr/>
      </w:pPr>
      <w:r>
        <w:rPr/>
        <w:t>Средства выделенные для инвестирования в производство: остаток на начало года – 5 718 тыс. руб.; выделено по решению ГОСА  от 15.06.2008 г. из прибыли 2007 года – 103 861 тыс. руб. Израсходовано, в том числе проавансированно вложений в 2008 году на сумму  109 579 тыс. руб. Неиспользованного остатка нет.</w:t>
      </w:r>
    </w:p>
    <w:p>
      <w:pPr>
        <w:pStyle w:val="Normal"/>
        <w:ind w:firstLine="708"/>
        <w:jc w:val="both"/>
        <w:rPr/>
      </w:pPr>
      <w:r>
        <w:rPr/>
        <w:t>Средства, выделенные для решения социальных вопросов, согласно Коллективного договора: начислено в соответствии с решением ГОСА от 15.06.2008г. – 7 600 тыс. руб.; использовано –  6 612 тыс. руб. остаток на конец года составил – 988 тыс. руб.</w:t>
      </w:r>
    </w:p>
    <w:p>
      <w:pPr>
        <w:pStyle w:val="Normal"/>
        <w:ind w:firstLine="708"/>
        <w:jc w:val="both"/>
        <w:rPr/>
      </w:pPr>
      <w:r>
        <w:rPr/>
        <w:t xml:space="preserve">По решению ГОСА от 15.06.2008г. обществом были начислены дивиденды по итогам работы за 2007 год в размере 37 178 тыс. руб. Сумма дивидендов не полученная акционерами по причинам не зависящим от общества составила 6 500 тыс. руб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кредиторской задолженности общества.</w:t>
      </w:r>
    </w:p>
    <w:p>
      <w:pPr>
        <w:pStyle w:val="Normal"/>
        <w:rPr/>
      </w:pPr>
      <w:r>
        <w:rPr/>
        <w:t>(по данным бухгалтерского баланса на 01.01.2009г.)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220"/>
        <w:gridCol w:w="1800"/>
        <w:gridCol w:w="1620"/>
      </w:tblGrid>
      <w:tr>
        <w:trPr>
          <w:trHeight w:val="3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начало г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конец года</w:t>
            </w:r>
          </w:p>
        </w:tc>
      </w:tr>
      <w:tr>
        <w:trPr>
          <w:trHeight w:val="3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госрочные заемные сред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ткосрочные заемные сред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едиторская задолжен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9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476</w:t>
            </w:r>
          </w:p>
        </w:tc>
      </w:tr>
      <w:tr>
        <w:trPr>
          <w:trHeight w:val="45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ставщики и подрядчик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948</w:t>
            </w:r>
          </w:p>
        </w:tc>
      </w:tr>
      <w:tr>
        <w:trPr>
          <w:trHeight w:val="3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екселя к уплат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олженность перед персоналом организации </w:t>
            </w:r>
          </w:p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418</w:t>
            </w:r>
          </w:p>
        </w:tc>
      </w:tr>
      <w:tr>
        <w:trPr>
          <w:trHeight w:val="69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олженность перед государственными внебюджетными фондам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олженность перед бюджетом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8</w:t>
            </w:r>
          </w:p>
        </w:tc>
      </w:tr>
      <w:tr>
        <w:trPr>
          <w:trHeight w:val="3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кредитор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5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267</w:t>
            </w:r>
          </w:p>
        </w:tc>
      </w:tr>
      <w:tr>
        <w:trPr>
          <w:trHeight w:val="73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29</w:t>
            </w:r>
          </w:p>
        </w:tc>
      </w:tr>
      <w:tr>
        <w:trPr>
          <w:trHeight w:val="82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ая сумма кредиторской задолженности стр1+2+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9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6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дебиторской задолженности общества</w:t>
      </w:r>
    </w:p>
    <w:p>
      <w:pPr>
        <w:pStyle w:val="Normal"/>
        <w:rPr/>
      </w:pPr>
      <w:r>
        <w:rPr/>
        <w:t>(по данным бухгалтерского баланса на 01.01.2009г.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6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начал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конец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ткосрочная дебиторская задолженность , в т.ч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6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3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акционеров по взносам в уставный капи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дебиторская задолжен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ебиторской задолж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6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3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циальные показател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6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2008г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редыдущий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2007г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работников (чел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аты на  оплату труда (тыс. 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 10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 99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числения на социальные нужды, в т.ч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32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37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фонд социального страх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4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.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нсионный фон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32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6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фонд медицинского страх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6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8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4.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фонд занят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заработная плата работников (стр.2/стр.1) (тыс. руб.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вознаграждений и компенсаций, выплачиваемых членам Совета директоров (тыс. 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выплачивало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выплачивалось</w:t>
            </w:r>
          </w:p>
        </w:tc>
      </w:tr>
    </w:tbl>
    <w:p>
      <w:pPr>
        <w:pStyle w:val="Heading4"/>
        <w:jc w:val="center"/>
        <w:rPr/>
      </w:pPr>
      <w:r>
        <w:rPr/>
      </w:r>
      <w:bookmarkStart w:id="6" w:name="_Ref228694734"/>
      <w:bookmarkStart w:id="7" w:name="_Ref228694734"/>
      <w:r>
        <w:br w:type="page"/>
      </w:r>
    </w:p>
    <w:p>
      <w:pPr>
        <w:pStyle w:val="Heading4"/>
        <w:jc w:val="center"/>
        <w:rPr/>
      </w:pPr>
      <w:bookmarkStart w:id="8" w:name="_Ref228694734"/>
      <w:r>
        <w:rPr/>
        <w:t>4. Прогноз развития отрасли на 2009 год.</w:t>
      </w:r>
      <w:bookmarkEnd w:id="8"/>
    </w:p>
    <w:p>
      <w:pPr>
        <w:pStyle w:val="Normal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  <w:t xml:space="preserve">В настоящее время по прогнозу аналитиков компании </w:t>
      </w:r>
      <w:r>
        <w:rPr>
          <w:lang w:val="en-US"/>
        </w:rPr>
        <w:t>WJ</w:t>
      </w:r>
      <w:r>
        <w:rPr/>
        <w:t xml:space="preserve"> ПроЗерно экспортный потенциал зерна России в будущем сезоне 2009-210 гг составляет 21-22,5 млн. тонн т.е. уровень достаточно близкий к ценам сезона 2008-2009гг. При этом возможны небольшие изменения в структуре зернового экспорта за счет увеличения объемов экспорта пшеницы до 19 млн. тонн и снижения экспорта ячменя до 2-2,5 млн. тонн и кукурузы до 0,5-1 млн. тонн. Такое введение основано  на том, что несмотря на некоторое снижение урожая зерна 2009 года относительно 2008 года, начальные запасы зерна превысят прошлогодний уровень в 2 раза до уровня 19-22 млн. тонн.</w:t>
      </w:r>
    </w:p>
    <w:p>
      <w:pPr>
        <w:pStyle w:val="TextBodyIndent"/>
        <w:ind w:left="0" w:firstLine="708"/>
        <w:jc w:val="both"/>
        <w:rPr/>
      </w:pPr>
      <w:r>
        <w:rPr/>
        <w:t xml:space="preserve">Ожидаемое в 2008/09 году увеличение производства пшеницы  (по прогнозу Канадского совета по пшенице, до 632 млн. тонн) приведет к увеличению ее конечных запасов, что скорректирует мировые цены в сторону понижения. </w:t>
      </w:r>
    </w:p>
    <w:p>
      <w:pPr>
        <w:pStyle w:val="TextBodyIndent"/>
        <w:ind w:left="0" w:firstLine="708"/>
        <w:jc w:val="both"/>
        <w:rPr/>
      </w:pPr>
      <w:r>
        <w:rPr/>
        <w:t>По имеющимся прогнозам, с 2008 года отношение мировых запасов пшеницы к ее мировому потреблению будет наименьшим с 1960 года. В значительной мере снижение запасов пшеницы связано с изменением структуры посевных площадей в связи с увеличением производства кукурузы и масличных культур, используемых для производства биотоплива.</w:t>
      </w:r>
    </w:p>
    <w:p>
      <w:pPr>
        <w:pStyle w:val="Normal"/>
        <w:ind w:firstLine="708"/>
        <w:jc w:val="both"/>
        <w:rPr/>
      </w:pPr>
      <w:r>
        <w:rPr/>
        <w:t>Согласно прогноза Продовольственной и сельскохозяйственной организации ООН (</w:t>
      </w:r>
      <w:r>
        <w:rPr>
          <w:lang w:val="en-US"/>
        </w:rPr>
        <w:t>FAO</w:t>
      </w:r>
      <w:r>
        <w:rPr/>
        <w:t>) производство зерна в мире растет. Наибольший рост ожидает пшеницу. Высокие цены на пшеницу в текущем сезоне стимулировали сельхоз производителей расширить площадь ее сева. Несмотря на увеличение валового сбора зерна, мировой баланс производства и потребления остается напряженным. Закупки пшеницы увеличат страны Азии – с 44,3 до 49 млн. тонн. Иран может повысить объем импорта до самого высокого показателя за последние 5 лет – 2,0 млн. тонн. Более высокий импорт также прогнозируется для Афганистана, Индонезии, Ирака и Саудовской Аравии. Активно будет закупать импортную пшеницу Египет.</w:t>
      </w:r>
    </w:p>
    <w:p>
      <w:pPr>
        <w:pStyle w:val="TextBodyIndent"/>
        <w:ind w:left="0" w:firstLine="708"/>
        <w:jc w:val="both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  <w:t>По мнению большинства аналитиков, в течение нескольких ближайших лет мировые цены на пшеницу останутся на высоком уровне, при этом существует вероятность их дальнейшего роста.</w:t>
      </w:r>
    </w:p>
    <w:p>
      <w:pPr>
        <w:pStyle w:val="TextBodyIndent"/>
        <w:ind w:left="0" w:firstLine="708"/>
        <w:jc w:val="both"/>
        <w:rPr/>
      </w:pPr>
      <w:r>
        <w:rPr/>
        <w:t>Фактором, который может ограничить экспорт, аналитики считают снижение мировых цен на зерно на фоне растущих внутренних цен.</w:t>
      </w:r>
    </w:p>
    <w:p>
      <w:pPr>
        <w:pStyle w:val="21"/>
        <w:tabs>
          <w:tab w:val="clear" w:pos="708"/>
          <w:tab w:val="left" w:pos="900" w:leader="none"/>
        </w:tabs>
        <w:spacing w:lineRule="auto" w:line="240"/>
        <w:ind w:left="0" w:hanging="0"/>
        <w:jc w:val="both"/>
        <w:rPr/>
      </w:pPr>
      <w:r>
        <w:rPr/>
        <w:tab/>
        <w:t xml:space="preserve">По мнению экспертов </w:t>
      </w:r>
      <w:r>
        <w:rPr>
          <w:lang w:val="en-US"/>
        </w:rPr>
        <w:t>BFM</w:t>
      </w:r>
      <w:r>
        <w:rPr/>
        <w:t xml:space="preserve"> , исходя из анализа уже проведенной посевной компании озимых, их площадей и состояния ожидается урожай 90-100 млн тонн. Такой урожай позволит обеспечить внутренний рынок и экспортный потенциал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рганизация по экономическому сотрудничеству и развитию совместно с организацией по вопросам продовольствия и сельского хозяйства (ФАО) ООН в 2007 году сделали прогноз производства и потребления зерновых и масличных до 2016 года с ценовыми ожиданиями. На этом слайде итоги данного прогноза, на которые стоит обратить особое внимание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167"/>
        <w:gridCol w:w="2270"/>
        <w:gridCol w:w="1795"/>
        <w:gridCol w:w="2059"/>
        <w:gridCol w:w="1914"/>
      </w:tblGrid>
      <w:tr>
        <w:trPr>
          <w:trHeight w:val="170" w:hRule="atLeast"/>
        </w:trPr>
        <w:tc>
          <w:tcPr>
            <w:tcW w:w="216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7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</w:t>
            </w:r>
            <w:r>
              <w:rPr>
                <w:b/>
                <w:bCs/>
                <w:lang w:val="en-US"/>
              </w:rPr>
              <w:t xml:space="preserve"> – 201</w:t>
            </w:r>
            <w:r>
              <w:rPr>
                <w:b/>
                <w:bCs/>
              </w:rPr>
              <w:t>6</w:t>
            </w:r>
          </w:p>
        </w:tc>
        <w:tc>
          <w:tcPr>
            <w:tcW w:w="227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шеница</w:t>
            </w:r>
          </w:p>
        </w:tc>
        <w:tc>
          <w:tcPr>
            <w:tcW w:w="179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раж</w:t>
            </w:r>
          </w:p>
        </w:tc>
        <w:tc>
          <w:tcPr>
            <w:tcW w:w="205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на маслич.</w:t>
            </w:r>
          </w:p>
        </w:tc>
        <w:tc>
          <w:tcPr>
            <w:tcW w:w="191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00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ла растит.</w:t>
            </w:r>
          </w:p>
        </w:tc>
      </w:tr>
      <w:tr>
        <w:trPr>
          <w:trHeight w:val="170" w:hRule="atLeast"/>
        </w:trPr>
        <w:tc>
          <w:tcPr>
            <w:tcW w:w="2167" w:type="dxa"/>
            <w:vMerge w:val="restart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∆ </w:t>
            </w:r>
            <w:r>
              <w:rPr>
                <w:b/>
                <w:bCs/>
              </w:rPr>
              <w:t>Произв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лн.тн., %)</w:t>
            </w:r>
          </w:p>
        </w:tc>
        <w:tc>
          <w:tcPr>
            <w:tcW w:w="227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79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,8</w:t>
            </w:r>
          </w:p>
        </w:tc>
        <w:tc>
          <w:tcPr>
            <w:tcW w:w="205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91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</w:tr>
      <w:tr>
        <w:trPr>
          <w:trHeight w:val="170" w:hRule="atLeast"/>
        </w:trPr>
        <w:tc>
          <w:tcPr>
            <w:tcW w:w="2167" w:type="dxa"/>
            <w:vMerge w:val="continue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1%</w:t>
            </w:r>
          </w:p>
        </w:tc>
        <w:tc>
          <w:tcPr>
            <w:tcW w:w="17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3%</w:t>
            </w:r>
          </w:p>
        </w:tc>
        <w:tc>
          <w:tcPr>
            <w:tcW w:w="20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,5%</w:t>
            </w:r>
          </w:p>
        </w:tc>
        <w:tc>
          <w:tcPr>
            <w:tcW w:w="19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,9%</w:t>
            </w:r>
          </w:p>
        </w:tc>
      </w:tr>
      <w:tr>
        <w:trPr>
          <w:trHeight w:val="170" w:hRule="atLeast"/>
        </w:trPr>
        <w:tc>
          <w:tcPr>
            <w:tcW w:w="2167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∆ </w:t>
            </w:r>
            <w:r>
              <w:rPr>
                <w:b/>
                <w:bCs/>
              </w:rPr>
              <w:t>Потреб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лн.тн., %)</w:t>
            </w:r>
          </w:p>
        </w:tc>
        <w:tc>
          <w:tcPr>
            <w:tcW w:w="22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7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  <w:tc>
          <w:tcPr>
            <w:tcW w:w="20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9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170" w:hRule="atLeast"/>
        </w:trPr>
        <w:tc>
          <w:tcPr>
            <w:tcW w:w="2167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%</w:t>
            </w:r>
          </w:p>
        </w:tc>
        <w:tc>
          <w:tcPr>
            <w:tcW w:w="17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  <w:r>
              <w:rPr>
                <w:lang w:val="en-US"/>
              </w:rPr>
              <w:t>%</w:t>
            </w:r>
          </w:p>
        </w:tc>
        <w:tc>
          <w:tcPr>
            <w:tcW w:w="20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  <w:r>
              <w:rPr>
                <w:lang w:val="en-US"/>
              </w:rPr>
              <w:t>%</w:t>
            </w:r>
          </w:p>
        </w:tc>
        <w:tc>
          <w:tcPr>
            <w:tcW w:w="19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FF3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5,9</w:t>
            </w:r>
            <w:r>
              <w:rPr>
                <w:b/>
                <w:bCs/>
                <w:lang w:val="en-US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216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/-</w:t>
            </w:r>
          </w:p>
        </w:tc>
        <w:tc>
          <w:tcPr>
            <w:tcW w:w="22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,0</w:t>
            </w:r>
          </w:p>
        </w:tc>
        <w:tc>
          <w:tcPr>
            <w:tcW w:w="17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20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9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2167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∆ </w:t>
            </w:r>
            <w:r>
              <w:rPr>
                <w:b/>
                <w:bCs/>
                <w:lang w:val="en-US"/>
              </w:rPr>
              <w:t>Tra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лн.тн., %)</w:t>
            </w:r>
          </w:p>
        </w:tc>
        <w:tc>
          <w:tcPr>
            <w:tcW w:w="22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8</w:t>
            </w:r>
          </w:p>
        </w:tc>
        <w:tc>
          <w:tcPr>
            <w:tcW w:w="17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0</w:t>
            </w:r>
          </w:p>
        </w:tc>
        <w:tc>
          <w:tcPr>
            <w:tcW w:w="20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  <w:tc>
          <w:tcPr>
            <w:tcW w:w="19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3</w:t>
            </w:r>
          </w:p>
        </w:tc>
      </w:tr>
      <w:tr>
        <w:trPr>
          <w:trHeight w:val="170" w:hRule="atLeast"/>
        </w:trPr>
        <w:tc>
          <w:tcPr>
            <w:tcW w:w="2167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1%</w:t>
            </w:r>
          </w:p>
        </w:tc>
        <w:tc>
          <w:tcPr>
            <w:tcW w:w="17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1%</w:t>
            </w:r>
          </w:p>
        </w:tc>
        <w:tc>
          <w:tcPr>
            <w:tcW w:w="20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7%</w:t>
            </w:r>
          </w:p>
        </w:tc>
        <w:tc>
          <w:tcPr>
            <w:tcW w:w="19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9,6%</w:t>
            </w:r>
          </w:p>
        </w:tc>
      </w:tr>
      <w:tr>
        <w:trPr>
          <w:trHeight w:val="170" w:hRule="atLeast"/>
        </w:trPr>
        <w:tc>
          <w:tcPr>
            <w:tcW w:w="216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% ∆T/∆P</w:t>
            </w:r>
          </w:p>
        </w:tc>
        <w:tc>
          <w:tcPr>
            <w:tcW w:w="22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,9%</w:t>
            </w:r>
          </w:p>
        </w:tc>
        <w:tc>
          <w:tcPr>
            <w:tcW w:w="17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5%</w:t>
            </w:r>
          </w:p>
        </w:tc>
        <w:tc>
          <w:tcPr>
            <w:tcW w:w="20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4%</w:t>
            </w:r>
          </w:p>
        </w:tc>
        <w:tc>
          <w:tcPr>
            <w:tcW w:w="19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8,1%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рогнозам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EC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A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езудержного роста цен, в результате бума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биотопливной промышленности не прогнозируется. 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До </w:t>
      </w:r>
      <w:r>
        <w:rPr>
          <w:rFonts w:cs="Times New Roman" w:ascii="Times New Roman" w:hAnsi="Times New Roman"/>
          <w:i/>
          <w:sz w:val="28"/>
          <w:szCs w:val="28"/>
        </w:rPr>
        <w:t xml:space="preserve">2016 года рост производства опережает рост потребления всего на 7,3 млн.тн по зерновым и масличным.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Пик напряженности рынка приходится на  2006г. и 2007г. – период максимального роста  мощностей  для  производства биотоплива,  далее спрос и предложение  сбалансированы. </w:t>
      </w:r>
    </w:p>
    <w:p>
      <w:pPr>
        <w:pStyle w:val="Style1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изводство зерна за 9 лет увеличится на 183 млн.тн, 76% которых будет приходиться на фуражное зерно, основная культура кукуруза. Но мировая торговля увеличится только на 32 млн.тн. – 18% от прироста производства. Это говорит о том, что растущие рынки будут на 80% удовлетворять свою потребность собственным производством. Т.е. </w:t>
      </w:r>
      <w:r>
        <w:rPr>
          <w:rFonts w:cs="Times New Roman" w:ascii="Times New Roman" w:hAnsi="Times New Roman"/>
          <w:b/>
          <w:i/>
          <w:sz w:val="28"/>
          <w:szCs w:val="28"/>
        </w:rPr>
        <w:t>мы видим на практике успешную реализацию аграрной политики других государств по увеличению мощности собственных рынков сбыта.</w:t>
      </w:r>
    </w:p>
    <w:p>
      <w:pPr>
        <w:pStyle w:val="21"/>
        <w:spacing w:lineRule="auto" w:line="240"/>
        <w:ind w:left="0" w:firstLine="9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 России проходит реализация государственной программы развития сельского хозяйства и регулирования рынков сельскохозяйственной продукции, сырья и продовольствия, рассчитанной на 2008-2012 г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Данная программа предусматривает увеличение экспорта зерна к 2012 г. до 15 млн. тонн. В 2008 г. экспорт ожидается в объеме 9 млн. тонн, в 2009 г. он возрастет до 13 млн. тонн, в 2010-м - до 14 млн. тонн и в 2011 г. достигнет 15 млн. тонн. Этот же показатель прогнозируется и на 2012 г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На сегодняшний день экспорт зерна по данным Федеральной таможенной службы из России вывезено 16,856 тыс. тонн зерна, что значительно превышает плановые показател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  <w:t>В ближайшие 5 лет Россия должна войти в тройку мировых экспортеров зерна и «стать по своей значимости наравне с поставщиками газа, нефти и леса». В настоящее время руководством страны ставится задача не просто обеспечить внутреннее потребление зерна, иметь сбалансированный объем его производства и потребления, но и занять ведущие позиции по поставкам зерна за рубеж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center"/>
        <w:rPr/>
      </w:pPr>
      <w:bookmarkStart w:id="9" w:name="_Ref228695047"/>
      <w:bookmarkStart w:id="10" w:name="_Ref228694857"/>
      <w:r>
        <w:rPr/>
        <w:t>5. Перспективы развития Общества</w:t>
      </w:r>
      <w:bookmarkEnd w:id="10"/>
      <w:r>
        <w:rPr/>
        <w:t xml:space="preserve"> на 2009 год</w:t>
      </w:r>
      <w:bookmarkEnd w:id="9"/>
    </w:p>
    <w:p>
      <w:pPr>
        <w:pStyle w:val="Normal"/>
        <w:ind w:right="-55"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5" w:firstLine="720"/>
        <w:jc w:val="both"/>
        <w:rPr/>
      </w:pPr>
      <w:r>
        <w:rPr/>
        <w:t>ОАО «Новороссийский комбинат хлебопродуктов» расположен в привлекательной для экспортеров южной портовой зоне, имеет глубоководный причал, позволяющий производить погрузку судов, водоизмещением 50-60 тыс. тонн.</w:t>
      </w:r>
    </w:p>
    <w:p>
      <w:pPr>
        <w:pStyle w:val="Normal"/>
        <w:ind w:right="-55" w:firstLine="720"/>
        <w:jc w:val="both"/>
        <w:rPr/>
      </w:pPr>
      <w:r>
        <w:rPr/>
        <w:t xml:space="preserve">Советом директоров (протокол № 9 от 24.03.2005г.) взята за основу Программа развития ОАО «Новороссийский комбинат хлебопродуктов». Данная программа разработана с целью увеличения зерноперегрузочных мощностей комбината по экспорту зерна до 3-4 млн. тонн в год. </w:t>
      </w:r>
    </w:p>
    <w:p>
      <w:pPr>
        <w:pStyle w:val="Normal"/>
        <w:ind w:firstLine="708"/>
        <w:jc w:val="both"/>
        <w:rPr/>
      </w:pPr>
      <w:r>
        <w:rPr/>
        <w:t xml:space="preserve">Для решения вопроса увеличения экспортного потенциала и в рамках Программы развития ОАО «Новороссийский комбинат хлебопродуктов» на 2005-2009гг в конце 2007 года была введена в эксплуатацию СПМ фирмы </w:t>
      </w:r>
      <w:r>
        <w:rPr>
          <w:lang w:val="en-US"/>
        </w:rPr>
        <w:t>NEUERO</w:t>
      </w:r>
      <w:r>
        <w:rPr/>
        <w:t>, производительностью 800 тонн в час, что позволило  увеличить мощности по  перевалке зерна на морской транспорт  до 20 тыс.тонн в сутки. Следующим этапом данной Программы является  увеличение мощностей по приему зерна. В настоящее время технические возможности Общества позволяют ежесуточно принимать до 80 ж/д вагонов ( 5200 тонн  65тн*80 )   и  200 автомашин ( 7000 тонн 200*35тн). Максимальный объем поступающего груза может составлять 13,2 тыс.тонн в сутки, при этом, поступление зерна автотранспортом и ж/д вагонами неравномерно: в летний и осенний период большая часть груза поступает автотранспортом так как завоз ведется из Краснодарского и Ставропольского краев, а в зимний и весенний период – ж/д транспортом. Поэтому в период с января по июнь месяц возможности Комбината производить перевалку зерна резко падают из-за нехватки груза. Выход из сложившейся ситуации один – увеличение мощностей по приему зерна ж/д транспортом, обеспечение возможности приемки и выгрузки одновременно двух маршрутов</w:t>
      </w:r>
    </w:p>
    <w:p>
      <w:pPr>
        <w:pStyle w:val="Normal"/>
        <w:ind w:firstLine="708"/>
        <w:jc w:val="both"/>
        <w:rPr/>
      </w:pPr>
      <w:r>
        <w:rPr/>
        <w:t>В 2009 году Обществу необходимо строительство двух приемных устройств с ж/д транспорта с технологической увязкой с Элеватором № 1 и Элеватором № 2 .  Приемное устройство для Элеватора №1 включает в себя: два ленточных конвейера длинной по 15 м каждый и производительностью по 350 т/ч; два ленточных конвейера длинной по 10 м каждый и производительностью по 350 т/ч; две нории высотой по 75 м и производительностью по 350 т/ч; два ленточных конвейера длинной по 22 м каждый и производительностью по 350т/ч; четыре фильтра локальных объем фильтруемого воздуха которого составляет 20м</w:t>
      </w:r>
      <w:r>
        <w:rPr>
          <w:vertAlign w:val="superscript"/>
        </w:rPr>
        <w:t>3</w:t>
      </w:r>
      <w:r>
        <w:rPr/>
        <w:t>/ч, двое ж/д 150-тонных весов.</w:t>
      </w:r>
    </w:p>
    <w:p>
      <w:pPr>
        <w:pStyle w:val="Normal"/>
        <w:ind w:firstLine="708"/>
        <w:jc w:val="both"/>
        <w:rPr/>
      </w:pPr>
      <w:r>
        <w:rPr/>
        <w:t>Приемное устройство для Элеватора № 2 включает в себя: два ленточных конвейера длинной по 15 м каждый и производительностью по 350 т/ч; два ленточных конвейера длинной по 10 м каждый и производительностью по 350 т/ч; две нории высотой по 58 м и производительностью по 350 т/ч; один конвейер ленточный длинной 22 м и производительностью 350т/ч; один конвейер ленточный длинной 32 м и производительностью 350т/ч; четыре фильтра локальных объем фильтруемого воздуха которого составляет 20м</w:t>
      </w:r>
      <w:r>
        <w:rPr>
          <w:vertAlign w:val="superscript"/>
        </w:rPr>
        <w:t>3</w:t>
      </w:r>
      <w:r>
        <w:rPr/>
        <w:t>/ч., двое ж/д 150-тонных ве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980"/>
        <w:gridCol w:w="709"/>
        <w:gridCol w:w="836"/>
        <w:gridCol w:w="1335"/>
        <w:gridCol w:w="1339"/>
        <w:gridCol w:w="1181"/>
      </w:tblGrid>
      <w:tr>
        <w:trPr/>
        <w:tc>
          <w:tcPr>
            <w:tcW w:w="13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кты</w:t>
            </w:r>
          </w:p>
        </w:tc>
        <w:tc>
          <w:tcPr>
            <w:tcW w:w="3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рудования и работ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</w:tc>
        <w:tc>
          <w:tcPr>
            <w:tcW w:w="13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ая стоимость тыс. руб. 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 т.ч. стоимость работ и оборудования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борудование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МР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цена за 1ед.,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тыс. €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на за 1ед.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Элеватор № 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ые работы (разработка грунта экскаваторами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900   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000 ,0   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0,4  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е работы, в т.ч. арм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6 191,0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 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, монтаж, стоимость металлоконстру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 492,6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9,7  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йер ленточный 350т/ч, l=15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868,0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ая очистка (15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, 2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7,0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,5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2  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йер ленточный 350т/ч, l=10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507, 8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1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ая очистка (15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,2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7,0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,0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,3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2  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ия 350 т/ч, h=75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 595,5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1,2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ая очистка (15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 239, 3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7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4,0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2, 9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6,5 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йер ленточный 350т/ч, l=22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468,5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4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ая очистка (15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,3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34,0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,5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2  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локальный                 20 м3/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865, 5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3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ая очистка (15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9,9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3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7,0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,8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39,4  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ж/д в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70,0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оборудование и автомат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500,0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330,0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Элеватор № 2                                   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ые работы (разработка грунта экскаваторами)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 573, 7   </w:t>
            </w:r>
          </w:p>
        </w:tc>
        <w:tc>
          <w:tcPr>
            <w:tcW w:w="13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е работы, в т.ч. арм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56,2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, монтаж, стоимость металлоконстру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 257,4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йер ленточный 350т/ч, l=15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868,0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ая очистка (15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, 2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7, 0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 3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 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йер ленточный 350т/ч, l=10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507,8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,0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ая очистка (15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,2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7,0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2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ия 350 т/ч, h=58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 029, 3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9,5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ая очистка (15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954,4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 9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4,0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2,9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6,4  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йер ленточный 350т/ч, l=22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234,2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4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ая очистка (15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,1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7,0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1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 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йер ленточный 350т/ч, l=32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567,8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6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ая очистка (15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5,2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4,0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2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локальный                 20 м3/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865,6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3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ая очистка (15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9,8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3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7,0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,8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4  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ж/д в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,0 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оборудование и автомат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500,0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282,5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сы железнодорожные          150 т. с устройством выгруз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 000,0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 000,0  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ндартное обору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,0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,0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бщая сумма инвестиций составляет </w:t>
      </w:r>
      <w:r>
        <w:rPr>
          <w:b/>
        </w:rPr>
        <w:t>159 691 тыс. руб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рок реализации март 2009 – июнь 2010 года. </w:t>
      </w:r>
    </w:p>
    <w:p>
      <w:pPr>
        <w:pStyle w:val="Normal"/>
        <w:ind w:firstLine="708"/>
        <w:jc w:val="both"/>
        <w:rPr/>
      </w:pPr>
      <w:r>
        <w:rPr/>
        <w:t>После ввода в эксплуатацию данных объектов Комбинат получит возможность ежесуточно принимать до 200 ж/д вагонов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  <w:r>
        <w:rPr/>
        <w:t>Для финансирования данного этапа планируется использовать чистую прибыль Общества, полученную по итогам работы за 2008 год в объеме 112 млн.рублей и амортизационный фонд за 2007-2008 годы в размере 47 млн.рублей. В условиях финансового кризиса, когда банковские институты не имеют возможности выделять средства на новые программы и полностью сосредоточены на финансировании ранее утвержденных проектов, только средства Общества остаются основным источником инвестиций. Это позволит избежать ненужного  удорожания этапа капитальных вложений за счет банковских процентов и значительно снизить  степень риска.</w:t>
      </w:r>
    </w:p>
    <w:p>
      <w:pPr>
        <w:pStyle w:val="Normal"/>
        <w:ind w:firstLine="708"/>
        <w:jc w:val="both"/>
        <w:rPr/>
      </w:pPr>
      <w:r>
        <w:rPr/>
        <w:t>Таким образом, когда в ряде отраслей наблюдается рецессия  у Общества имеется реальная возможность не только не снизить экономический потенциал, но и увеличить его.</w:t>
      </w:r>
    </w:p>
    <w:p>
      <w:pPr>
        <w:pStyle w:val="Normal"/>
        <w:ind w:right="-55"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Heading4"/>
        <w:jc w:val="center"/>
        <w:rPr/>
      </w:pPr>
      <w:bookmarkStart w:id="11" w:name="_Ref228761273"/>
      <w:bookmarkStart w:id="12" w:name="_Ref228694964"/>
      <w:r>
        <w:rPr/>
        <w:t>6. Корпоративные действия</w:t>
      </w:r>
      <w:bookmarkEnd w:id="11"/>
      <w:bookmarkEnd w:id="12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6.1. Уставный капитал на 01.01.2009г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914"/>
        <w:gridCol w:w="1914"/>
        <w:gridCol w:w="1914"/>
        <w:gridCol w:w="1914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ценной бумаг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щенные (штук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ции (сумма по номиналу, 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 полностью оплаченные (штук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кновенные ак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9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зачисленные на балан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лностью оплаченных размещенных акций у общества нет. Уставный капитал общества оплачен пол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ичество акций, на которые начисляются дивиденды</w:t>
      </w:r>
      <w:r>
        <w:rPr/>
        <w:t>.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1855"/>
        <w:gridCol w:w="1775"/>
        <w:gridCol w:w="1822"/>
      </w:tblGrid>
      <w:tr>
        <w:trPr>
          <w:trHeight w:val="30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ценной бумаг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щенные акции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численные на балан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ходящиеся в обращен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кновенные акц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9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6.2. Сведения о доходах по ценным бумагам общества</w:t>
      </w:r>
    </w:p>
    <w:p>
      <w:pPr>
        <w:pStyle w:val="Normal"/>
        <w:rPr/>
      </w:pPr>
      <w:r>
        <w:rPr/>
        <w:t xml:space="preserve">Доходы по ценным бумагам в отчетном году в расчете на одну акцию 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316"/>
        <w:gridCol w:w="2160"/>
        <w:gridCol w:w="2626"/>
      </w:tblGrid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ценной бумаги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За год (2008)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руб.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к номиналу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кновенная а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,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5.3. Информация о проведении внеочередных собраний акционеров за отчетный год 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 2008  году проводилось одно внеочередные собрание акционер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5.4. Информация о деятельности Совета директоров общества: </w:t>
      </w:r>
    </w:p>
    <w:p>
      <w:pPr>
        <w:pStyle w:val="Normal"/>
        <w:rPr/>
      </w:pPr>
      <w:r>
        <w:rPr/>
        <w:t>- количественный и персональный состав Совета директоров за отчетный год: 7 человек</w:t>
      </w:r>
    </w:p>
    <w:p>
      <w:pPr>
        <w:pStyle w:val="BodyText2"/>
        <w:spacing w:lineRule="auto" w:line="240"/>
        <w:ind w:firstLine="709"/>
        <w:rPr/>
      </w:pPr>
      <w:r>
        <w:rPr/>
        <w:t>Состав совета директоров Общества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63"/>
        <w:gridCol w:w="2617"/>
        <w:gridCol w:w="1749"/>
        <w:gridCol w:w="1948"/>
        <w:gridCol w:w="178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№ </w:t>
            </w:r>
            <w:r>
              <w:rPr>
                <w:iCs/>
                <w:sz w:val="26"/>
                <w:szCs w:val="26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Фамилия, имя, отчеств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есто работы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нимаемая должност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личество заседаний, в которых принял участие представитель за 2008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/>
            </w:pPr>
            <w:r>
              <w:rPr>
                <w:iCs/>
                <w:sz w:val="26"/>
                <w:szCs w:val="26"/>
              </w:rPr>
              <w:t>Вопросы, внесенные в повестку дня и принятые реш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1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Гордеев Алексей Василье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Министерство сельского хозяйства РФ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Минист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Подготовка и проведение ВОСА и ГОС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2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Гудин Виталий Василье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Минэкономразвития Росс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Заместитель директора департамен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Подготовка и проведение ВОСА и ГОС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3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Никитин Глеб Михайло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Росимущество Росс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Подготовка и проведение ВОСА и ГОСА, вопросы финансово-хозяйственной деятельност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4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Морозов Виталий Владимиро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Департамент Минсельхоза Росс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Директор департамен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Подготовка и проведение ВОСА и ГОС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5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Халперд Дэвид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Компания «Ви Джи Грейн ЛТД»</w:t>
            </w:r>
          </w:p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Вице-президен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Подготовка и проведение ВОСА и ГОС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6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Шаповалов Леонид  Василье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ООО «Торговый дом «Дабл.Ю.Джей.СНГ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Руководит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Подготовка и проведение ВОСА и ГОС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7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Мархотин Александр Юрье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ООО «Зерно-Юнион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Руководит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Подготовка и проведение ВОСА и ГОС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ind w:firstLine="709"/>
        <w:rPr>
          <w:b w:val="false"/>
          <w:b w:val="false"/>
          <w:iCs/>
          <w:sz w:val="26"/>
          <w:szCs w:val="26"/>
        </w:rPr>
      </w:pPr>
      <w:r>
        <w:rPr>
          <w:b w:val="false"/>
          <w:i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За 2008 г. созвано 13 заседаний совета директоров, проведено – 13.          10 заседаний состоялось в заочной форме. На заседаниях Совета директоров были рассмотрены следующие вопросы:</w:t>
      </w:r>
    </w:p>
    <w:p>
      <w:pPr>
        <w:pStyle w:val="Normal"/>
        <w:ind w:firstLine="720"/>
        <w:jc w:val="both"/>
        <w:rPr/>
      </w:pPr>
      <w:r>
        <w:rPr/>
        <w:t>1) Организационные вопрос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просы созыва годового общего собрания акционеро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опросы созыва, подготовки и проведения внеочередного общего собрания акционеров. </w:t>
      </w:r>
    </w:p>
    <w:p>
      <w:pPr>
        <w:pStyle w:val="Normal"/>
        <w:ind w:firstLine="708"/>
        <w:jc w:val="both"/>
        <w:rPr/>
      </w:pPr>
      <w:r>
        <w:rPr/>
        <w:t>2) Финансово-хозяйственные и социальные вопросы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ссмотрение и утверждение финансовых результатов деятельности обществ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тверждение типового договора и рассмотрение заявок по перевалке зерна на экспорт 2008-2009гг.;</w:t>
      </w:r>
    </w:p>
    <w:p>
      <w:pPr>
        <w:pStyle w:val="Normal"/>
        <w:rPr/>
      </w:pPr>
      <w:r>
        <w:rPr/>
        <w:t>утверждение программы энергосбережения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6.5. Информация о деятельности исполнительных органов общества:</w:t>
      </w:r>
    </w:p>
    <w:p>
      <w:pPr>
        <w:pStyle w:val="Normal"/>
        <w:rPr/>
      </w:pPr>
      <w:r>
        <w:rPr/>
        <w:t>- Генеральный директор общества – Пащенко Александр Алексеевич;</w:t>
      </w:r>
    </w:p>
    <w:p>
      <w:pPr>
        <w:pStyle w:val="Normal"/>
        <w:rPr/>
      </w:pPr>
      <w:r>
        <w:rPr/>
        <w:t>Дата и место рождения: 10 сентября 1956г., ст. Новопокровская</w:t>
      </w:r>
    </w:p>
    <w:p>
      <w:pPr>
        <w:pStyle w:val="Normal"/>
        <w:rPr/>
      </w:pPr>
      <w:r>
        <w:rPr/>
        <w:t>Образование – высшее военно-командное автомобильное училище 1974-1978г.г. г. Челябинск</w:t>
      </w:r>
    </w:p>
    <w:p>
      <w:pPr>
        <w:pStyle w:val="Normal"/>
        <w:jc w:val="both"/>
        <w:rPr/>
      </w:pPr>
      <w:r>
        <w:rPr/>
        <w:t>Опыт работы: с 1994г по 1997г. заместитель генеральнго директора «Новопокровская АПК»</w:t>
      </w:r>
    </w:p>
    <w:p>
      <w:pPr>
        <w:pStyle w:val="Normal"/>
        <w:jc w:val="both"/>
        <w:rPr/>
      </w:pPr>
      <w:r>
        <w:rPr/>
        <w:tab/>
        <w:tab/>
        <w:t>с 1997 по ноябрь 2002г. генеральный директор ОАО «Белоглинский элеватор»</w:t>
      </w:r>
    </w:p>
    <w:p>
      <w:pPr>
        <w:pStyle w:val="Normal"/>
        <w:jc w:val="both"/>
        <w:rPr/>
      </w:pPr>
      <w:r>
        <w:rPr/>
        <w:tab/>
        <w:tab/>
        <w:t xml:space="preserve">с ноября 2002г. по настоящее время генеральный директор ОАО «НКХП»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6.6. Информация о деятельности ревизионной комиссии общества</w:t>
      </w:r>
      <w:r>
        <w:rPr/>
        <w:t>:</w:t>
      </w:r>
    </w:p>
    <w:p>
      <w:pPr>
        <w:pStyle w:val="Normal"/>
        <w:rPr/>
      </w:pPr>
      <w:r>
        <w:rPr/>
        <w:t>- количественный и персональный состав ревизионной комиссии за отчетный год: 3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личество заседаний ревизионной комиссии за отчетный год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6.7. Изменения уставного капитала общества за отчетный период:</w:t>
      </w:r>
    </w:p>
    <w:p>
      <w:pPr>
        <w:pStyle w:val="Normal"/>
        <w:rPr/>
      </w:pPr>
      <w:r>
        <w:rPr/>
        <w:t>Изменений уставного капитала ОАО «НКХП» в отчетном году не прово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6.8. Сведения о дочерних и зависимых организациях общества, об участи общества в других юридических лицах.</w:t>
      </w:r>
    </w:p>
    <w:p>
      <w:pPr>
        <w:pStyle w:val="Normal"/>
        <w:rPr/>
      </w:pPr>
      <w:r>
        <w:rPr/>
        <w:t>Дочерних и зависимых обществ нет, в других юридических лицах ОАО «НКХП» участия не принимает.</w:t>
      </w:r>
    </w:p>
    <w:p>
      <w:pPr>
        <w:pStyle w:val="Normal"/>
        <w:spacing w:before="240" w:after="240"/>
        <w:jc w:val="both"/>
        <w:rPr/>
      </w:pPr>
      <w:r>
        <w:rPr>
          <w:b/>
          <w:bCs/>
          <w:i/>
        </w:rPr>
        <w:t xml:space="preserve">6.9. Сведения </w:t>
      </w:r>
      <w:r>
        <w:rPr/>
        <w:t xml:space="preserve"> о соблюдении Кодекса корпоративного поведения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556"/>
        <w:gridCol w:w="2055"/>
        <w:gridCol w:w="2083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ение Кодекса корпоративн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веде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блюдается или не 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2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собрание акционеров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звещение акционеров о проведении общего собрания акционеров не менее чем за 30 дней до даты его проведения независимо от вопросов, включенных в его повестку дня, если законодательством не предусмотрен больший срок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-1771" w:hanging="0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став п.11.12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 акционеров возможности знакомиться со списком лиц, имеющих право на участие в общем собрании акционеров, начиная со дня сообщения о проведении общего собрания акционеров и до закрытия очного общего собрания акционеров, а в случае заочного общего собрания акционеров – до даты окончания приема бюллетеней для голосова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З № 208 от 26.12.1995г. ст.51 п. 4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 акционеров возможности знакомиться с информацией (материалами), подлежащей предоставлению при подготовке к проведению общего собрания акционеров, посредством электронных средств связи, в том числе посредством сети Интернет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тсутствуют технические возможности</w:t>
            </w:r>
          </w:p>
        </w:tc>
      </w:tr>
      <w:tr>
        <w:trPr>
          <w:trHeight w:val="19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,  если учет его прав на акции осуществляется в системе ведения реестра акционеров, а в случае, если его права на акции учитываются на счете депо, – достаточность выписки со счета депо для осуществления вышеуказанных пра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З № 208 от 26.12.1995г. ст. 53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, членов правления, членов совета директоров, членов ревизионной комиссии и аудитора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Обязательное присутствие кандидатов при рассмотрении на общем собрании акционеров вопросов об избрании членов совета директоров, генерального директора, членов правления, членов ревизионной комиссии, а также вопроса об утверждении аудитора акционерного общества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556"/>
        <w:gridCol w:w="2055"/>
        <w:gridCol w:w="2083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роцедуры регистрации участников общего собрания акционе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иректоров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полномочия совета директоров по ежегодному утверждению финансово-хозяйственного плана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став п.13,4 (24,25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Наличие утвержденной советом директоров процедуры управления рисками в акционерном обществе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права совета директоров принять решение о приостановлении полномочий генерального директора, назначаемого общим собранием акционе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став п. 13,4(8)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, членов правления, руководителей основных структурных подразделений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права совета директоров утверждать условия договоров с генеральным директором и членами правле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став п. 13.4 (23)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требования о том, что при утверждении условий договоров с генеральным директором (управляющей организацией, управляющим) и членами правления голоса членов совета директоров, являющихся генеральным директором и членами правления, при подсчете голосов не учитываютс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составе совета директоров акционерного общества не менее 3 независимых директоров, отвечающих требованиям Кодекса корпоративного поведе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совета директор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совета директоров акционерного общества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556"/>
        <w:gridCol w:w="2055"/>
        <w:gridCol w:w="2083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требования об избрании совета директоров кумулятивным голосование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став п.14.4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обязанности членов совета директор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раскрывать совету директоров информацию об этом конфликте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, членами совета директоров     которого они являются, или его дочерних (зависимых) обществ, а также раскрывать информацию о совершенных ими сделках с такими ценными бумагам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требования о проведении заседаний совета директоров не реже одного раза в шесть недел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роведение заседаний совета директоров акционерного общества в течение года, за который составляется годовой отчет акционерного общества, с периодичностью не реже одного раза в шесть недел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орядка проведения заседаний совета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став п. 15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, за исключением сделок, совершаемых в процессе обычной хозяйственной деятельност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, необходимой для осуществления своих функций, а также ответственности за непредоставление такой информаци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комитета совета директоров по стратегическому планированию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556"/>
        <w:gridCol w:w="2055"/>
        <w:gridCol w:w="2083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комитета совета директоров (комитета по аудиту), который рекомендует совету директоров аудитора акционерного общества и взаимодействует с ним и ревизионной комиссией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составе комитета по аудиту только независимых и неисполнительных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Осуществление руководства комитетом по аудиту независимым директором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оздание комитета совета директоров (комитета по кадрам и вознаграждениям),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существление руководства комитетом по кадрам и вознаграждениям независимым директоро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комитета по кадрам и вознаграждениям должностных лиц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оздание комитета совета директоров по рискам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оздание комитета совета директоров по урегулированию корпоративных конфликтов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комитета по урегулированию корпоративных конфликтов должностных лиц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существление руководства комитетом по урегулированию корпоративных конфликтов независимым директоро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твержденных советом директоров внутренних документов акционерного общества, предусматривающих порядок формирования и работы комитетов совета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порядка определения кворума совета директоров, позволяющего обеспечивать обязательное участие независимых директоров в заседаниях совета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ные органы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коллегиального исполнительного органа (правления)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став п. 16,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556"/>
        <w:gridCol w:w="2055"/>
        <w:gridCol w:w="2083"/>
      </w:tblGrid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положения о необходимости одобрения правлением сделок с недвижимостью, получения акционерным обществом кредитов, если указанные сделки не относятся к крупным сделкам и их совершение не относится к обычной хозяйственной деятельности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став п.18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роцедуры согласования операций, которые выходят за рамки финансово-хозяйственного плана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исполнительных орган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исполнительных орган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. Если функции единоличного исполнительного органа выполняются управляющей организацией или управляющим – соответствие генерального директора и членов правления управляющей организации либо управляющего требованиям, предъявляемым к генеральному директору и членам правления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запрета управляющей организации (управляющему) осуществлять аналогичные функции в конкурирующем обществе, а также находиться в каких-либо иных имущественных отношениях с акционерным обществом, помимо оказания услуг управляющей организации (управляющего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обязанности исполнительных орган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информировать об этом совет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критериев отбора управляющей организации (управляющего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556"/>
        <w:gridCol w:w="2055"/>
        <w:gridCol w:w="2083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редставление исполнительными органами акционерного общества ежемесячных отчетов о своей работе совету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Установление в договорах, заключаемых акционерным обществом с генеральным директором (управляющей организацией, управляющим) и членами правления, ответственности за нарушение положений об использовании конфиденциальной и служебной информаци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общества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акционерном обществе специального должностного лица (секретаря общества), задачей которого является обеспечение соблюдения органами и должностными лицами акционерного общества процедурных требований, гарантирующих реализацию прав и законных интересов акционеров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став п.25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порядка назначения (избрания) секретаря общества и обязанностей секретаря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став п.25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Наличие в уставе акционерного общества требований к кандидатуре секретаря общества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став п.25</w:t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корпоративные действия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требования об одобрении крупной сделки до ее соверше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став п.13.4.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бязательное привлечение независимого оценщика для оценки рыночной стоимости имущества, являющегося предметом крупной сделк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3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запрета на принятие при приобретении крупных пакетов акций акционерного общества (поглощении) каких-либо действий, направленных на защиту интересов исполнительных органов (членов этих органов) и членов совета директоров акционерного общества, а также ухудшающих положение акционеров по сравнению с существующим (в частности, запрета на принятие советом директоров до окончания предполагаемого срока приобретения акций решения о выпуске дополнительных акций, о выпуске ценных бумаг, конвертируемых в акции, или ценных бумаг, предоставляющих право приобретения акций общества, даже если право принятия такого решения предоставлено ему уставом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556"/>
        <w:gridCol w:w="2055"/>
        <w:gridCol w:w="2083"/>
      </w:tblGrid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(эмиссионные ценные бумаги, конвертируемые в обыкновенные акции) при поглощени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крытие информации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твержденного советом директоров внутреннего документа, определяющего правила и подходы акционерного общества к раскрытию информации (Положения об информационной политике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требования о раскрытии информации о целях размещения акций, о лицах, которые собираются приобрести размещаемые акции, в том числе крупный пакет акций, а также о том, будут ли высшие должностные лица акционерного общества участвовать в приобретении размещаемых акций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 акционерного общества веб-сайта в сети Интернет и регулярное раскрытие информации об акционерном обществе на этом веб-сайте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требования о раскрытии информации о сделках акционерного общества с лицами, относящимися в соответствии с уставом к высшим должностным лицам акционерного общества, а также о сделках акционерного общества с организациями,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требования о раскрытии информации обо всех сделках, которые могут оказать влияние на рыночную стоимость акций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556"/>
        <w:gridCol w:w="52"/>
        <w:gridCol w:w="2003"/>
        <w:gridCol w:w="2083"/>
      </w:tblGrid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твержденного советом директоров внутреннего документа по использованию существенной информации о деятельности акционерного общества, акциях и других ценных бумагах общества и сделках с ними,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за финансово-хозяйственной деятельностью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твержденных советом директоров процедур внутреннего контроля за финансово-хозяйственной деятельностью акционерного общества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специального подразделения акционерного общества, обеспечивающего соблюдение процедур внутреннего контроля (контрольно-ревизионной службы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требования об определении структуры и состава контрольно-ревизионной службы акционерного общества советом директоров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контрольно-ревизионной службы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</w:t>
              <w:br/>
              <w:t>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контрольно-ревизионной службы лиц, входящих в состав исполнительных органов акционерного общества, а также лиц, являющихся участниками, генеральным директором (управляющим), членами органов управления или работниками юридического лица, конкурирующего с акционерным обществом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срока представления в контрольно-ревизионную службу документов и материалов для оценки проведенной финансово-хозяйственной операции, а также ответственности должностных лиц и работников акционерного общества за их непредставление в указанный срок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обязанности контрольно-ревизионной службы сообщать о выявленных нарушениях комитету по аудиту, а в случае его отсутствия – совету директоров акционерного общества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556"/>
        <w:gridCol w:w="2055"/>
        <w:gridCol w:w="2083"/>
      </w:tblGrid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требования о предварительной оценке контрольно-ревизионной службой целесообразности совершения операций, не предусмотренных финансово-хозяйственным планом акционерного общества (нестандартных операций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орядка согласования нестандартной операции с советом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твержденного советом директоров внутреннего документа, определяющего порядок проведения проверок финансово-хозяйственной деятельности акционерного общества ревизионной комиссией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существление комитетом по аудиту оценки аудиторского заключения до представления его акционерам на общем собрании акционе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виденды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твержденного советом директоров внутреннего документа, которым руководствуется совет директоров при принятии рекомендаций о размере дивидендов (Положения о дивидендной политике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Положении о дивидендной политике порядка определения минимальной доли чистой прибыли акционерного общества, направляемой на выплату дивидендов, и условий, при которых не выплачиваются или не полностью выплачиваются дивиденды по привилегированным акциям, размер дивидендов по которым определен в уставе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публикование сведений о дивидендной политике акционерного общества и вносимых в нее изменениях в периодическом издании, предусмотренном уставом акционерного общества для опубликования сообщений о проведении общих собраний акционеров, а также размещение указанных сведений на веб-сайте акционерного общества в сети Интернет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Генеральный директор ОАО </w:t>
      </w:r>
    </w:p>
    <w:p>
      <w:pPr>
        <w:pStyle w:val="Normal"/>
        <w:ind w:left="708" w:firstLine="708"/>
        <w:rPr/>
      </w:pPr>
      <w:r>
        <w:rPr/>
        <w:t>«Новороссийский комбинат</w:t>
      </w:r>
    </w:p>
    <w:p>
      <w:pPr>
        <w:pStyle w:val="Normal"/>
        <w:ind w:left="708" w:firstLine="708"/>
        <w:rPr/>
      </w:pPr>
      <w:r>
        <w:rPr/>
        <w:t>хлебопродуктов»</w:t>
        <w:tab/>
        <w:tab/>
        <w:tab/>
        <w:tab/>
        <w:tab/>
        <w:tab/>
        <w:t>А.А. Пащенко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Главный бухгалтер </w:t>
        <w:tab/>
        <w:tab/>
        <w:tab/>
        <w:tab/>
        <w:tab/>
        <w:t>О.В. Соколова</w:t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2118"/>
        </w:tabs>
        <w:ind w:left="2118" w:hanging="34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"/>
      <w:lvlJc w:val="left"/>
      <w:pPr>
        <w:tabs>
          <w:tab w:val="num" w:pos="1780"/>
        </w:tabs>
        <w:ind w:left="1780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0" w:firstLine="108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0" w:after="0"/>
      <w:ind w:right="200" w:hanging="0"/>
      <w:jc w:val="center"/>
      <w:outlineLvl w:val="0"/>
    </w:pPr>
    <w:rPr>
      <w:b/>
      <w:bCs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jc w:val="center"/>
      <w:outlineLvl w:val="1"/>
    </w:pPr>
    <w:rPr>
      <w:b/>
      <w:bCs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PEStyleFont4">
    <w:name w:val="PEStyleFont4"/>
    <w:basedOn w:val="Style8"/>
    <w:qFormat/>
    <w:rPr>
      <w:rFonts w:ascii="Arial" w:hAnsi="Arial" w:cs="Arial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6">
    <w:name w:val="PEStyleFont6"/>
    <w:basedOn w:val="Style8"/>
    <w:qFormat/>
    <w:rPr>
      <w:rFonts w:ascii="Arial" w:hAnsi="Arial" w:cs="Arial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basedOn w:val="Style8"/>
    <w:qFormat/>
    <w:rPr>
      <w:rFonts w:ascii="Arial" w:hAnsi="Arial" w:cs="Arial"/>
      <w:spacing w:val="0"/>
      <w:position w:val="0"/>
      <w:sz w:val="16"/>
      <w:sz w:val="16"/>
      <w:u w:val="none"/>
      <w:vertAlign w:val="baseline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640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widowControl w:val="false"/>
      <w:autoSpaceDE w:val="false"/>
      <w:spacing w:before="40" w:after="0"/>
      <w:ind w:left="280" w:right="400" w:hanging="0"/>
      <w:jc w:val="center"/>
    </w:pPr>
    <w:rPr>
      <w:b/>
      <w:bCs/>
      <w:sz w:val="20"/>
      <w:szCs w:val="18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259" w:before="40" w:after="0"/>
    </w:pPr>
    <w:rPr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eastAsia="MS Mincho;ＭＳ 明朝" w:cs="Courier New"/>
      <w:sz w:val="20"/>
      <w:szCs w:val="20"/>
    </w:rPr>
  </w:style>
  <w:style w:type="paragraph" w:styleId="PEStylePara0">
    <w:name w:val="PEStylePara0"/>
    <w:basedOn w:val="Style10"/>
    <w:qFormat/>
    <w:pPr>
      <w:keepNext w:val="true"/>
      <w:keepLines/>
      <w:jc w:val="center"/>
    </w:pPr>
    <w:rPr>
      <w:rFonts w:eastAsia="MS Mincho;ＭＳ 明朝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Стиль1"/>
    <w:qFormat/>
    <w:pPr>
      <w:widowControl/>
      <w:shd w:fill="EEEEEE" w:val="clear"/>
      <w:bidi w:val="0"/>
    </w:pPr>
    <w:rPr>
      <w:rFonts w:ascii="Times New Roman" w:hAnsi="Times New Roman" w:eastAsia="Times New Roman" w:cs="Times New Roman"/>
      <w:color w:val="003355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46:00Z</dcterms:created>
  <dc:creator>US47</dc:creator>
  <dc:description/>
  <cp:keywords/>
  <dc:language>en-US</dc:language>
  <cp:lastModifiedBy>Соломахина Елена</cp:lastModifiedBy>
  <cp:lastPrinted>2009-04-28T13:58:00Z</cp:lastPrinted>
  <dcterms:modified xsi:type="dcterms:W3CDTF">2009-05-06T05:59:00Z</dcterms:modified>
  <cp:revision>7</cp:revision>
  <dc:subject/>
  <dc:title>Совет директоров представляет годовой отчет о деятельности общества за 2002 год</dc:title>
</cp:coreProperties>
</file>