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:</w:t>
      </w:r>
      <w:r>
        <w:rPr/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собрания</w:t>
      </w:r>
      <w:r>
        <w:rPr>
          <w:b/>
        </w:rPr>
        <w:t>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собрания:</w:t>
      </w:r>
      <w:r>
        <w:rPr/>
        <w:t xml:space="preserve"> 10 декабря 2016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составления списка лиц, имеющих право на участие в общем собрании:</w:t>
      </w:r>
      <w:r>
        <w:rPr/>
        <w:t xml:space="preserve"> </w:t>
      </w:r>
      <w:r>
        <w:rPr>
          <w:color w:val="000000"/>
        </w:rPr>
        <w:t>17 ноября 2016 года.</w:t>
      </w: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Место проведения собрания</w:t>
      </w:r>
      <w:r>
        <w:rPr>
          <w:b/>
        </w:rPr>
        <w:t>:</w:t>
      </w:r>
      <w:r>
        <w:rPr/>
        <w:t xml:space="preserve"> г. Новороссийск, ул. Жуковского, д. 7, клуб ПАО «НКХП»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>
          <w:bCs/>
        </w:rPr>
        <w:t>О выплате дивидендов по итогам работы Общества за 9 месяцев 2016 года</w:t>
      </w:r>
      <w:r>
        <w:rPr/>
        <w:t>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1: О выплате дивидендов по итогам работы Общества за 9 месяцев 2016 года</w:t>
      </w:r>
      <w:r>
        <w:rPr>
          <w:b/>
        </w:rPr>
        <w:t>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 по вопросу повестки дня Собрания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голосов, приходившихся на голосующие акции Общества по вопросу повестки дня Собрания, определенное с учетом положений пункта 4.20 Положения, утвержденного Приказом ФСФР России от 02.02.2012 г. № 12-6/пз-н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голосов, которыми по вопросу повестки дня Собрания обладали лица, принявшие участие в Собрании – 57 193 093 (пятьдесят семь миллионов сто девяносто три тысячи девяносто три), что составляет 84,6089 % от общего числа голосов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по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«ЗА» </w:t>
      </w:r>
      <w:r>
        <w:rPr/>
        <w:t>57 193 093 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Собранием по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Часть чистой прибыли Общества в размере 639 467 620 (шестьсот тридцать девять миллионов четыреста шестьдесят семь тысяч шестьсот двадцать) рублей 00 копеек, полученную по итогам деятельности Общества за 9 месяцев 2016 года, направить на выплату дивидендов по акциям обыкновенным именным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Выплатить дивиденды по итогам деятельности Общества за 9 месяцев 2016 года в денежной форме в размере 9,46 рубля на каждую обыкновенную именную акцию Общества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Сумму начисленных дивидендов в расчете на одного акционера Общества производить с точностью до одной копейки. Округление цифр при расчете производить по правилам математического округления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Выплату дивидендов номинальным держателям акций и являющимся профессиональными участниками рынка ценных бумаг доверительным управляющим, зарегистрированным в реестре акционеров Общества, осуществить не позднее 10 рабочих дней, а другим зарегистрированным в реестре акционеров Общества лицам - 25 рабочих дней с даты, на которую определяются лица, имеющие право на получение дивидендов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Выплата дивидендов в денежной форме физическим лицам, права которых на акции учитываются в реестре акционеров Общества, осуществляется путем перечисления денежных средств на их банковские счета, реквизиты которых имеются у регистратора Общества, либо при отсутствии сведений о банковских счетах путем почтового перевода денежных средств, а иным лицам, права которых на акции учитываются в реестре акционеров Общества, путем перечисления денежных средств на их банковские счета. Лица, которые имеют право на получение дивидендов и права которых на акции учитываются у номинального держателя акций, получают дивиденды в денежной форме в порядке, установленном законодательством Российской Федерации о ценных бумагах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Установить дату, на которую определяются лица, имеющие право на получение дивидендов – 21 декабря 2016 год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>Функции счетной комиссии на Собрании выполнял</w:t>
      </w:r>
      <w:r>
        <w:rPr>
          <w:i/>
        </w:rPr>
        <w:t xml:space="preserve"> </w:t>
      </w:r>
      <w:r>
        <w:rPr/>
        <w:t xml:space="preserve">регистратор: Акционерное общество «Регистратор КРЦ» в лице Филиала № 1 Акционерное общество «Регистратор КРЦ»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 xml:space="preserve">Лицензия № 003-13978-000001 от 24.12.2002 г. выдана ФКЦБ России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Место нахождения (почтовый адрес): 350038, г. Краснодар, ул. Филатова, 17, ДК ВНИИМ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Тел./факс: (861) 254-26-54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Уполномоченное лицо регистратора: Чебыкина Ирина Борисовна на основании доверенности от 10.05.2016 г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Председатель Собрания</w:t>
        <w:tab/>
        <w:tab/>
        <w:t xml:space="preserve">                         </w:t>
        <w:tab/>
        <w:tab/>
        <w:tab/>
        <w:t xml:space="preserve"> </w:t>
        <w:tab/>
        <w:t xml:space="preserve">           А.В. Чемеричко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ab/>
        <w:t xml:space="preserve">           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CG</cp:lastModifiedBy>
  <cp:lastPrinted>2016-07-21T15:16:00Z</cp:lastPrinted>
  <dcterms:modified xsi:type="dcterms:W3CDTF">2016-12-12T05:27:00Z</dcterms:modified>
  <cp:revision>71</cp:revision>
  <dc:subject/>
  <dc:title>ПРОТОКОЛ СЧЕТНОЙ КОМИССИИ</dc:title>
</cp:coreProperties>
</file>