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  <w:sz w:val="23"/>
          <w:szCs w:val="23"/>
        </w:rPr>
      </w:pPr>
      <w:r>
        <w:rPr>
          <w:bCs/>
          <w:caps/>
          <w:sz w:val="23"/>
          <w:szCs w:val="23"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3"/>
          <w:szCs w:val="23"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лное фирменное наименование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нахождения общества</w:t>
      </w:r>
      <w:r>
        <w:rPr>
          <w:b/>
          <w:bCs/>
          <w:sz w:val="23"/>
          <w:szCs w:val="23"/>
        </w:rPr>
        <w:t>: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Вид общего собрания:</w:t>
      </w:r>
      <w:r>
        <w:rPr>
          <w:sz w:val="23"/>
          <w:szCs w:val="23"/>
        </w:rPr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Форма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проведения собрания:</w:t>
      </w:r>
      <w:r>
        <w:rPr>
          <w:sz w:val="23"/>
          <w:szCs w:val="23"/>
        </w:rPr>
        <w:t xml:space="preserve"> 21 июл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составления списка лиц, имеющих право на участие в общем собрании: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28 июня 2016 года.</w:t>
      </w:r>
      <w:r>
        <w:rPr>
          <w:sz w:val="23"/>
          <w:szCs w:val="23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есто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б одобрении сделки, связанной с заключением договора займа между Обществом и              АО «ОЗК», являющей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 1: </w:t>
      </w:r>
      <w:r>
        <w:rPr>
          <w:b/>
          <w:sz w:val="23"/>
          <w:szCs w:val="23"/>
        </w:rPr>
        <w:t>Об одобрении сделки, связанной с заключением договора займа между Обществом и       АО «ОЗК», являющей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которыми по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вопросу повестки дня Собрания обладали лица, не заинтересованные в совершении Обществом сделки, принявшие участие в Собрании – 18 109 723 (восемнадцать миллионов сто девять тысяч семьсот двадцать три), что составляет 54,6742 процентов от общего числа голосов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18 109 723 (100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Одобрить сделку, являющуюся сделкой, в совершении которой имеется заинтересованность, по заключению Договора займа между Обществом (далее - Заемщик) и АО «ОЗК» (далее - Заимодавец) на существенных условиях, указанных в Приложении № 1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Функции счетной комиссии на Собрании выполнял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собрания</w:t>
        <w:tab/>
        <w:tab/>
        <w:t xml:space="preserve">                         </w:t>
        <w:tab/>
        <w:tab/>
        <w:tab/>
        <w:t>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>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07-21T15:16:00Z</cp:lastPrinted>
  <dcterms:modified xsi:type="dcterms:W3CDTF">2016-07-21T12:16:00Z</dcterms:modified>
  <cp:revision>60</cp:revision>
  <dc:subject/>
  <dc:title>ПРОТОКОЛ СЧЕТНОЙ КОМИССИИ</dc:title>
</cp:coreProperties>
</file>