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07 ноября 2016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составления списка лиц, имеющих право на участие в общем собрании:</w:t>
      </w:r>
      <w:r>
        <w:rPr/>
        <w:t xml:space="preserve"> </w:t>
      </w:r>
      <w:r>
        <w:rPr>
          <w:color w:val="000000"/>
        </w:rPr>
        <w:t>15 сентября 2016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/>
        <w:t>О досрочном прекращении полномочий членов Совета директоров Обществ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/>
        <w:t xml:space="preserve">Об избрании членов Совета директоров Общества. 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/>
        <w:t>Об утверждении Положения о вознаграждениях и компенсациях, выплачиваемых членам Совета директоров Обществ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/>
        <w:t>Об утверждении Устава Общества в новой редакции</w:t>
      </w:r>
      <w:r>
        <w:rPr>
          <w:iCs/>
        </w:rPr>
        <w:t>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 xml:space="preserve">ВОПРОС 1: </w:t>
      </w:r>
      <w:r>
        <w:rPr>
          <w:b/>
        </w:rPr>
        <w:t>О досрочном прекращении полномочий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57 132 743  (пятьдесят семь миллионов сто тридцать две тысячи семьсот сорок три), что составляет 84,5196% от общего числа голосов зарегистрированных лиц, включенных в список лиц, имеющих право на участие в Собрани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57 102 743 (99,9475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4 000 (0,0070%)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е не подсчитывались в связи с признанием бюллетеня недействительным – 26 000 (0,0455%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</w:rPr>
      </w:pPr>
      <w:r>
        <w:rPr>
          <w:bCs/>
          <w:iCs/>
        </w:rPr>
        <w:t>Досрочно прекратить полномочия всех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 xml:space="preserve">ВОПРОС 2: </w:t>
      </w:r>
      <w:r>
        <w:rPr>
          <w:b/>
        </w:rPr>
        <w:t>Об избрании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которыми обладали лица, включенные в список лиц, имеющих право на участие в Собрании, по данному вопросу повестки дня Собрания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</w:t>
      </w:r>
      <w:r>
        <w:rPr>
          <w:sz w:val="20"/>
          <w:szCs w:val="20"/>
        </w:rPr>
        <w:t xml:space="preserve"> </w:t>
      </w:r>
      <w:r>
        <w:rPr/>
        <w:t>кумулятивных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которыми обладали лица, принявшие участие в Собрании, по данному вопросу повестки дня Собрания – 399 929 201 (триста девяносто девять миллионов девятьсот двадцать девять тысяч двести один), что составляет 84,5196% от общего числа кумулятивных голосов зарегистрированных лиц, включенных в список лиц, имеющих право на участие в Собрани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Число кумулятивных </w:t>
      </w:r>
      <w:r>
        <w:rPr/>
        <w:t>голосов, отданных по данному вопросу повестки дня Собрания за каждый из вариантов голосов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 на должность члена Совета дире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данных голосов «ЗА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Базылев Сергей Александрович  (Независимый дирек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35 5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Макаров Сергей Игоревич (Независимый дирек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Газарян Баграт Пушк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35 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Шайдаев Марат Магоме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35 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Чемеричко Алекс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246 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Попов Олег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Куценко Анатоли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35 000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Тореев Иван Владимирович (Независимый дирек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597 005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Спильниченко Владимир Кирил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Фраппа Стефан (Независимый дирек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17 6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«Против всех кандида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«Воздержался по всем кандидата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00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Избрать Совет директоров Общества в составе: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Базылев Сергей Александрович  (Независимый директор)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азарян Баграт Пушкинович; 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Шайдаев Марат Магомедович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Чемеричко Алексей Владимирович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Куценко Анатолий Анатольевич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Тореев Иван Владимирович (Независимый директор)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Фраппа Стефан (Независимый директор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ВОПРОС 3: </w:t>
      </w:r>
      <w:r>
        <w:rPr>
          <w:b/>
        </w:rPr>
        <w:t>Об утверждении Положения о вознаграждениях и компенсациях, выплачиваемых членам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57 132 743  (пятьдесят семь миллионов сто тридцать две тысячи семьсот сорок три), что составляет 84,5196% от общего числа голосов зарегистрированных лиц, включенных в список лиц, имеющих право на участие в Собрани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55 108 743 (96,4574%)</w:t>
      </w:r>
      <w:r>
        <w:rPr>
          <w:b/>
        </w:rPr>
        <w:t xml:space="preserve">, «ПРОТИВ» </w:t>
      </w:r>
      <w:r>
        <w:rPr/>
        <w:t>1 992 000 (3,4866%)</w:t>
      </w:r>
      <w:r>
        <w:rPr>
          <w:b/>
        </w:rPr>
        <w:t xml:space="preserve">, «ВОЗДЕРЖАЛСЯ» </w:t>
      </w:r>
      <w:r>
        <w:rPr/>
        <w:t>32 000 (0,0560%)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</w:rPr>
      </w:pPr>
      <w:r>
        <w:rPr>
          <w:bCs/>
          <w:iCs/>
        </w:rPr>
        <w:t>Утвердить Положение о вознаграждениях и компенсациях, выплачиваемых членам Совета директоров Общества согласно Приложению № 1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ВОПРОС 4: </w:t>
      </w:r>
      <w:r>
        <w:rPr>
          <w:b/>
        </w:rPr>
        <w:t>Об утверждении Устава Общества в новой редакции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57 132 743  (пятьдесят семь миллионов сто тридцать две тысячи семьсот сорок три), что составляет 84,5196% от общего числа голосов зарегистрированных лиц, включенных в список лиц, имеющих право на участие в Собрани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52 246 393 (91,4474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26 000 (0,0455%),</w:t>
      </w:r>
      <w:r>
        <w:rPr>
          <w:b/>
        </w:rPr>
        <w:t xml:space="preserve"> Не проголосовали </w:t>
      </w:r>
      <w:r>
        <w:rPr/>
        <w:t>4 860 350 (8,5071%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</w:rPr>
      </w:pPr>
      <w:r>
        <w:rPr>
          <w:bCs/>
          <w:iCs/>
        </w:rPr>
        <w:t>Утвердить Устав Общества в новой редакции согласно Приложению № 2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>Функции счетной комиссии на Собрании выполнял</w:t>
      </w:r>
      <w:r>
        <w:rPr>
          <w:i/>
        </w:rPr>
        <w:t xml:space="preserve"> </w:t>
      </w:r>
      <w:r>
        <w:rPr/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 xml:space="preserve">Лицензия № 10-000-1-00279 от 24.12.2002 г. выдана Федеральной службой по финансовым рынкам РФ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Место нахождения (почтовый адрес): 350038, г. Краснодар, ул. Филатова, 17, ДК ВНИИМ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ел./факс: (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 А.В. Чемеричко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2">
    <w:name w:val="WW8Num31z2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HP12</cp:lastModifiedBy>
  <cp:lastPrinted>2016-11-07T15:27:00Z</cp:lastPrinted>
  <dcterms:modified xsi:type="dcterms:W3CDTF">2016-11-08T05:37:00Z</dcterms:modified>
  <cp:revision>68</cp:revision>
  <dc:subject/>
  <dc:title>ПРОТОКОЛ СЧЕТНОЙ КОМИССИИ</dc:title>
</cp:coreProperties>
</file>