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«СВЕДЕНИЯ О НАЧИСЛЕННЫХ И  (ИЛИ) ВЫПЛАЧЕННЫХ ДОХОДАХ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ПО ЦЕННЫМ БУМАГАМ ЭМИТЕНТА</w:t>
      </w:r>
      <w:r>
        <w:rPr/>
        <w:t>»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я эмитента (для некоммерческой организации - наименование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Новороссийский комбинат хлебопродуктов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я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ar-SA"/>
              </w:rPr>
            </w:pPr>
            <w:r>
              <w:rPr>
                <w:lang w:eastAsia="ar-SA"/>
              </w:rPr>
              <w:t>ОАО «Новороссийский комбинат хлебопродуктов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353901, Краснодарский край, г. Новороссийск, ул. Элеваторная, д. 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23090778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50147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 присвоен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«Интернет»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http://www.kubanrc.ru/accounts.php?action=year&amp;yearid=10&amp;client=33</w:t>
              </w:r>
            </w:hyperlink>
          </w:p>
        </w:tc>
      </w:tr>
      <w:tr>
        <w:trPr>
          <w:trHeight w:val="269" w:hRule="atLeast"/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, категория (тип), серия и иные идентификационные признаки ценных бумаг: Акции (именные) обыкновенные бездокументар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Государственный регистрационный номер выпуска ценных бумаг, дата государственной регистрации: 18-1-1724, 01 ноября 1996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Наименование регистрирующего органа, осуществившего государственную регистрацию выпуска ценных бумаг: Департамент по финансам, бюджету и конт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Орган управления эмитента, принявший решение о выплате (объявлении) дивидендов по акциям эмитента: Годовое общее собрание акционеров ОАО «Новороссийский комбинат хлебопродукт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Дата принятия решения о выплате (объявлении) дивидендов по акциям эмитента: 15.07.201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6. Дата составления протокола собрания, на котором принято решение о выплате (объявлении) дивидендов по акциям эмитента: 16.07.201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7. Общий размер дивидендов, начисленных на акции эмитента определенной категории (типа), и размер дивиденда, начисленного на одну акцию: Общий размер дивидендов - 20 617 090 рублей. 305 рублей 00 копеек на одну акц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8. Форма выплаты доходов по ценным бумагам эмитента: денежными средствами в валюте Российской Федерации (рубли РФ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Дата, в которую обязательство по выплате доходов по ценным бумагам эмитента (дивиденды по акциям, номинальная стоимость)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- дата окончания этого срока: сроки выплаты дивидендов: с 16 июля 2010 года до 14 октября 2010 года включительн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. Общий размер дивидендов, выплаченных по акциям эмитента: дивиденды должны быть выплачены не позднее 14.10.2010 г. </w:t>
            </w:r>
          </w:p>
        </w:tc>
      </w:tr>
      <w:tr>
        <w:trPr>
          <w:trHeight w:val="180" w:hRule="atLeast"/>
        </w:trPr>
        <w:tc>
          <w:tcPr>
            <w:tcW w:w="10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овороссийский комбинат хлебопродуктов»      _________________       Шилов Сергей 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(подпис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16 июля 2010 года                                                                     М.П.                      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584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Bookman Old Style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  <w:b w:val="false"/>
      <w:bCs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2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Bookman Old Style" w:hAnsi="Bookman Old Style" w:cs="Bookman Old Style"/>
      <w:sz w:val="22"/>
      <w:szCs w:val="22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</w:pPr>
    <w:rPr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rc.ru/accounts.php?action=year&amp;yearid=10&amp;client=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54:00Z</dcterms:created>
  <dc:creator>Keller</dc:creator>
  <dc:description/>
  <cp:keywords/>
  <dc:language>en-US</dc:language>
  <cp:lastModifiedBy>ДЮА</cp:lastModifiedBy>
  <cp:lastPrinted>2006-04-09T16:37:00Z</cp:lastPrinted>
  <dcterms:modified xsi:type="dcterms:W3CDTF">2011-04-06T08:54:00Z</dcterms:modified>
  <cp:revision>2</cp:revision>
  <dc:subject/>
  <dc:title>ЗАКРЫТОЕ АКЦИОНЕРНОЕ ОБЩЕСТВО АГРОФИРМА «СОЛНЕЧНАЯ»</dc:title>
</cp:coreProperties>
</file>