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LineNumbers/>
        <w:suppressAutoHyphens w:val="true"/>
        <w:jc w:val="center"/>
        <w:rPr>
          <w:bCs/>
          <w:caps/>
          <w:sz w:val="23"/>
          <w:szCs w:val="23"/>
        </w:rPr>
      </w:pPr>
      <w:r>
        <w:rPr>
          <w:bCs/>
          <w:caps/>
          <w:sz w:val="23"/>
          <w:szCs w:val="23"/>
        </w:rPr>
        <w:t>ОТЧЕТ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ОБ ИТОГАХ ГОЛОСОВАНИЯ</w:t>
      </w:r>
    </w:p>
    <w:p>
      <w:pPr>
        <w:pStyle w:val="Normal"/>
        <w:keepNext w:val="true"/>
        <w:keepLines/>
        <w:suppressLineNumbers/>
        <w:suppressAutoHyphens w:val="true"/>
        <w:jc w:val="center"/>
        <w:rPr/>
      </w:pPr>
      <w:r>
        <w:rPr>
          <w:bCs/>
          <w:sz w:val="23"/>
          <w:szCs w:val="23"/>
        </w:rPr>
        <w:t>НА ВНЕОЧЕРЕДНОМ ОБЩЕМ СОБРАНИИ АКЦИОНЕРОВ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>ПУБЛИЧНОГО АКЦИОНЕРНОГО ОБЩЕСТВА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  </w:t>
      </w:r>
      <w:r>
        <w:rPr>
          <w:bCs/>
          <w:sz w:val="23"/>
          <w:szCs w:val="23"/>
        </w:rPr>
        <w:t>«НОВОРОССИЙСКИЙ КОМБИНАТ ХЛЕБОПРОДУКТОВ»</w:t>
      </w:r>
    </w:p>
    <w:p>
      <w:pPr>
        <w:pStyle w:val="Normal"/>
        <w:keepNext w:val="true"/>
        <w:keepLines/>
        <w:suppressLineNumbers/>
        <w:suppressAutoHyphens w:val="true"/>
        <w:jc w:val="center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bCs/>
          <w:sz w:val="23"/>
          <w:szCs w:val="23"/>
        </w:rPr>
      </w:pPr>
      <w:r>
        <w:rPr>
          <w:b/>
          <w:sz w:val="23"/>
          <w:szCs w:val="23"/>
        </w:rPr>
        <w:t>Полное фирменное наименование:</w:t>
      </w:r>
      <w:r>
        <w:rPr>
          <w:sz w:val="23"/>
          <w:szCs w:val="23"/>
        </w:rPr>
        <w:t xml:space="preserve"> </w:t>
      </w:r>
      <w:r>
        <w:rPr>
          <w:bCs/>
          <w:sz w:val="23"/>
          <w:szCs w:val="23"/>
        </w:rPr>
        <w:t>Публичное акционерное общество «Новороссийский комбинат хлебопродуктов»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Место нахождения общества</w:t>
      </w:r>
      <w:r>
        <w:rPr>
          <w:b/>
          <w:bCs/>
          <w:sz w:val="23"/>
          <w:szCs w:val="23"/>
        </w:rPr>
        <w:t>: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>Россия, Краснодарский край, г. Новороссийс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Вид общего собрания:</w:t>
      </w:r>
      <w:r>
        <w:rPr>
          <w:sz w:val="23"/>
          <w:szCs w:val="23"/>
        </w:rPr>
        <w:t xml:space="preserve"> внеочередное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Форма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собрание (совместное присутствие акционеров для обсуждения вопросов повестки дня и принятия решений по вопросам, поставленным на голосование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проведения собрания:</w:t>
      </w:r>
      <w:r>
        <w:rPr>
          <w:sz w:val="23"/>
          <w:szCs w:val="23"/>
        </w:rPr>
        <w:t xml:space="preserve"> 27 июля 2016 год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sz w:val="23"/>
          <w:szCs w:val="23"/>
        </w:rPr>
        <w:t>Дата составления списка лиц, имеющих право на участие в общем собрании:</w:t>
      </w:r>
      <w:r>
        <w:rPr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04 июля 2016 года.</w:t>
      </w:r>
      <w:r>
        <w:rPr>
          <w:sz w:val="23"/>
          <w:szCs w:val="23"/>
        </w:rPr>
        <w:t xml:space="preserve">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Место проведения собрания</w:t>
      </w:r>
      <w:r>
        <w:rPr>
          <w:b/>
          <w:sz w:val="23"/>
          <w:szCs w:val="23"/>
        </w:rPr>
        <w:t>:</w:t>
      </w:r>
      <w:r>
        <w:rPr>
          <w:sz w:val="23"/>
          <w:szCs w:val="23"/>
        </w:rPr>
        <w:t xml:space="preserve"> г. Новороссийск, ул. Жуковского, д. 7, клуб ПАО «НКХП».</w:t>
      </w:r>
    </w:p>
    <w:p>
      <w:pPr>
        <w:pStyle w:val="Normal"/>
        <w:keepNext w:val="true"/>
        <w:keepLines/>
        <w:suppressLineNumbers/>
        <w:suppressAutoHyphens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вестка дня:</w:t>
      </w:r>
    </w:p>
    <w:p>
      <w:pPr>
        <w:pStyle w:val="Normal"/>
        <w:keepNext w:val="true"/>
        <w:keepLines/>
        <w:numPr>
          <w:ilvl w:val="0"/>
          <w:numId w:val="3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Утверждение аудитора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 выплате вознаграждения и компенсации расходов Председателю Совета директоров Общества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б одобрении сделок по оказанию услуг на экспорт между Обществом и АО «ОЗК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б одобрении сделок по оказанию услуг на экспорт между Обществом и ООО «ОЗК Юг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sz w:val="23"/>
          <w:szCs w:val="23"/>
        </w:rPr>
        <w:t>Об одобрении сделок купли-продажи зерновых (пшеницы, ячменя, кукурузы и др.) между Обществом и АО «ОЗК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numPr>
          <w:ilvl w:val="0"/>
          <w:numId w:val="2"/>
        </w:numPr>
        <w:suppressLineNumbers/>
        <w:suppressAutoHyphens w:val="true"/>
        <w:autoSpaceDE w:val="false"/>
        <w:ind w:left="720" w:right="57" w:hanging="360"/>
        <w:jc w:val="both"/>
        <w:rPr>
          <w:sz w:val="23"/>
          <w:szCs w:val="23"/>
        </w:rPr>
      </w:pPr>
      <w:r>
        <w:rPr>
          <w:iCs/>
          <w:sz w:val="23"/>
          <w:szCs w:val="23"/>
        </w:rPr>
        <w:t xml:space="preserve">Об одобрении сделок купли-продажи </w:t>
      </w:r>
      <w:r>
        <w:rPr>
          <w:bCs/>
          <w:sz w:val="23"/>
          <w:szCs w:val="23"/>
        </w:rPr>
        <w:t xml:space="preserve">зерновых (пшеницы, ячменя, кукурузы и др.) </w:t>
      </w:r>
      <w:r>
        <w:rPr>
          <w:iCs/>
          <w:sz w:val="23"/>
          <w:szCs w:val="23"/>
        </w:rPr>
        <w:t>между Обществом и ООО «ОЗК Юг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ВОПРОС 1: </w:t>
      </w:r>
      <w:r>
        <w:rPr>
          <w:b/>
          <w:sz w:val="23"/>
          <w:szCs w:val="23"/>
        </w:rPr>
        <w:t>Утверждение аудитора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Положения, утвержденного Приказом ФСФР России от 02.02.2012 г. № 12-6/пз-н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которыми обладали лица, принявшие участие в Собрании, по данному вопросу повестки дня Собрания – 52 583 723 (пятьдесят два миллиона пятьсот восемьдесят три тысячи семьсот двадцать тр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52 583 723 (100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Утвердить АО «ПвК Аудит» в качестве аудитора бухгалтерской (финансовой) отчетности Общества за 2016 год, составленной по РСБУ и МСФО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iCs/>
          <w:sz w:val="23"/>
          <w:szCs w:val="23"/>
        </w:rPr>
      </w:pPr>
      <w:r>
        <w:rPr>
          <w:b/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  <w:sz w:val="23"/>
          <w:szCs w:val="23"/>
        </w:rPr>
        <w:t xml:space="preserve">ВОПРОС 2: </w:t>
      </w:r>
      <w:r>
        <w:rPr>
          <w:b/>
          <w:sz w:val="23"/>
          <w:szCs w:val="23"/>
        </w:rPr>
        <w:t>О выплате вознаграждения и компенсации расходов Председателю Совета директоров Общества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обладали лица, включенные в список лиц, имеющих право на участие в Собрании, по данному вопросу повестки дня Собрания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приходившихся на голосующие акции Общества по данному вопросу повестки дня Собрания, определенное с учетом положений пункта 4.20 Положения, утвержденного Приказом ФСФР России от 02.02.2012 г. № 12-6/пз-н – 67 597 000 (шестьдесят семь миллионов пятьсот девяносто семь тысяч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которыми обладали лица, принявшие участие в Собрании, по данному вопросу повестки дня Собрания – 52 583 723 (пятьдесят два миллиона пятьсот восемьдесят три тысячи семьсот двадцать три)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52 583 723 (100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Выплачивать вознаграждение и компенсировать расходы Председателю Совета директоров Общества в размере, определённом в Приложении № 1 к настоящему Протоколу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  <w:sz w:val="23"/>
          <w:szCs w:val="23"/>
        </w:rPr>
        <w:t xml:space="preserve">ВОПРОС 3: </w:t>
      </w:r>
      <w:r>
        <w:rPr>
          <w:b/>
          <w:sz w:val="23"/>
          <w:szCs w:val="23"/>
        </w:rPr>
        <w:t>Об одобрении сделок по оказанию услуг на экспорт между Обществом и АО «ОЗК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которыми по данному вопросу повестки дня Собрания обладали лица, не заинтересованные в совершении Обществом сделки, принявшие участие в Собрании – 18 109 723 (восемнадцать миллионов сто девять тысяч семьсот двадцать три), что составляет 54,6742 процентов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18 109 723 (54,6742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АО «ОЗК» (Клиент) и Обществом (Комбинат) Договоров на работы (услуги) по разгрузке семян зерновых из железнодорожных вагонов и /или автотранспортных средств, накоплению судовой партии и доставке до трюма судна продукции на общую сумму до 700 000 000 (семьсот миллионов) рублей, с оплатой по актам выполненных работ согласно выставленных счетов-фактур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  <w:sz w:val="23"/>
          <w:szCs w:val="23"/>
        </w:rPr>
        <w:t xml:space="preserve">ВОПРОС 4: </w:t>
      </w:r>
      <w:r>
        <w:rPr>
          <w:b/>
          <w:sz w:val="23"/>
          <w:szCs w:val="23"/>
        </w:rPr>
        <w:t>Об одобрении сделок по оказанию услуг на экспорт между Обществом и ООО «ОЗК Юг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лица, не заинтересованные в совершении Обществом сделки, принявшие участие в Собрании – 18 109 723 (восемнадцать миллионов сто девять тысяч семьсот двадцать три), что составляет 54,6742 процентов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18 109 723 (54,6742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ООО «ОЗК Юг» (Клиент) и ПАО «НКХП» (Комбинат) Договоров на работы (услуги) по разгрузке семян зерновых из железнодорожных вагонов и/или автотранспортных средств, накоплению судовой партии и доставке до трюма судна  продукции на общую сумму до         1 700 000 000 (один миллиард семьсот миллионов) рублей, с оплатой по актам выполненных работ согласно выставленных счетов-фактур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  <w:sz w:val="23"/>
          <w:szCs w:val="23"/>
        </w:rPr>
        <w:t xml:space="preserve">ВОПРОС 5: </w:t>
      </w:r>
      <w:r>
        <w:rPr>
          <w:b/>
          <w:sz w:val="23"/>
          <w:szCs w:val="23"/>
        </w:rPr>
        <w:t>Об одобрении сделок купли-продажи зерновых (пшеницы, ячменя, кукурузы и др.) между Обществом и АО «ОЗК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лица, не заинтересованные в совершении Обществом сделки, принявшие участие в Собрании – 18 109 723 (восемнадцать миллионов сто девять тысяч семьсот двадцать три), что составляет 54,6742 процентов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18 109 723 (54,6742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 xml:space="preserve"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АО «ОЗК» (Покупатель) и ПАО «НКХП» (Продавец) Договоров купли-продажи зерновых (пшеницы, ячменя, кукурузы и др.) в количестве и качестве согласно условиям заключаемых Договоров, на общую сумму до 900 000 000 (девятьсот миллионов) рублей с оплатой по товарным накладным согласно выставленных счетов-фактур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АО «ОЗК» (Продавец) и ПАО «НКХП» (Покупатель) Договоров купли-продажи зерновых (пшеницы, ячменя, кукурузы и др.) в количестве и качестве согласно условиям заключаемых Договоров, на общую сумму до 900 000 000 (девятьсот миллионов) рублей с оплатой по товарным накладным согласно выставленных счетов-фактур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bCs/>
          <w:sz w:val="23"/>
          <w:szCs w:val="23"/>
        </w:rPr>
        <w:t xml:space="preserve">ВОПРОС 6: </w:t>
      </w:r>
      <w:r>
        <w:rPr>
          <w:b/>
          <w:sz w:val="23"/>
          <w:szCs w:val="23"/>
        </w:rPr>
        <w:t>Об одобрении сделок купли-продажи зерновых (пшеницы, ячменя, кукурузы и др.) между Обществом и ООО «ОЗК Юг», являющихся сделкам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все лица, включенные в список лиц, имеющих право на участие в Собрании, не заинтересованные в совершении Обществом сделки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приходившихся на голосующие акции Общества, владельцами которых являлись лица, не заинтересованные в совершении Обществом сделки, определенное с учетом положений п. 4.20 Положения, утвержденного Приказом ФСФР России от 02.02.2012 г. № 12-6/пз-н – 33 123 000 (тридцать три миллиона сто двадцать три тысячи)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Число голосов, которыми по данному вопросу повестки дня Собрания обладали лица, не заинтересованные в совершении Обществом сделки, принявшие участие в Собрании – 18 109 723 (восемнадцать миллионов сто девять тысяч семьсот двадцать три), что составляет 54,6742 процентов от общего числа голосов лиц, не заинтересованных в совершении Обществом сделки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Для рассмотрения данного вопроса кворум имеется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Число голосов, отданных по данному вопросу повестки дня Собрания за каждый из вариантов голосования: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/>
      </w:pPr>
      <w:r>
        <w:rPr>
          <w:b/>
          <w:sz w:val="23"/>
          <w:szCs w:val="23"/>
        </w:rPr>
        <w:t xml:space="preserve">«ЗА» </w:t>
      </w:r>
      <w:r>
        <w:rPr>
          <w:sz w:val="23"/>
          <w:szCs w:val="23"/>
        </w:rPr>
        <w:t>18 109 723 (54,6742%)</w:t>
      </w:r>
      <w:r>
        <w:rPr>
          <w:b/>
          <w:sz w:val="23"/>
          <w:szCs w:val="23"/>
        </w:rPr>
        <w:t xml:space="preserve">, «ПРОТИВ» </w:t>
      </w:r>
      <w:r>
        <w:rPr>
          <w:sz w:val="23"/>
          <w:szCs w:val="23"/>
        </w:rPr>
        <w:t>0</w:t>
      </w:r>
      <w:r>
        <w:rPr>
          <w:b/>
          <w:sz w:val="23"/>
          <w:szCs w:val="23"/>
        </w:rPr>
        <w:t xml:space="preserve">, «ВОЗДЕРЖАЛСЯ» </w:t>
      </w:r>
      <w:r>
        <w:rPr>
          <w:sz w:val="23"/>
          <w:szCs w:val="23"/>
        </w:rPr>
        <w:t>0.</w:t>
      </w:r>
      <w:r>
        <w:rPr>
          <w:b/>
          <w:sz w:val="23"/>
          <w:szCs w:val="23"/>
        </w:rPr>
        <w:t xml:space="preserve"> 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Формулировка решения, принятого общим собранием по данному вопросу повестки дня: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  <w:t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ООО «ОЗК Юг» (Покупатель) и ПАО «НКХП» (Продавец) Договоров купли-продажи зерновых (пшеницы, ячменя, кукурузы и др.) в количестве и качестве согласно условиям заключаемых Договоров, на общую сумму до 1 500 000 000 (один миллиард пятьсот миллионов) рублей с оплатой по товарным накладным согласно выставленных счетов-фактур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bCs/>
          <w:iCs/>
          <w:sz w:val="23"/>
          <w:szCs w:val="23"/>
        </w:rPr>
        <w:t>Одобрить сделки, в совершении которых имеется заинтересованность и которые могут быть совершены в будущем в процессе осуществления Обществом обычной хозяйственной деятельности, связанные с заключением между ООО «ОЗК Юг» (Продавец) и ПАО «НКХП» (Покупатель) Договоров купли-продажи зерновых (пшеницы, ячменя, кукурузы и др.) в количестве и качестве согласно условиям заключаемых Договоров, на общую сумму до 1 500 000 000 (один миллиард пятьсот миллионов) рублей с оплатой по товарным накладным согласно выставленных счетов-фактур.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Функции счетной комиссии на Собрании выполнял</w:t>
      </w:r>
      <w:r>
        <w:rPr>
          <w:i/>
          <w:sz w:val="23"/>
          <w:szCs w:val="23"/>
        </w:rPr>
        <w:t xml:space="preserve"> </w:t>
      </w:r>
      <w:r>
        <w:rPr>
          <w:sz w:val="23"/>
          <w:szCs w:val="23"/>
        </w:rPr>
        <w:t xml:space="preserve">регистратор: Акционерное общество «Регистратор КРЦ» в лице Филиала № 1 Акционерное общество «Регистратор КРЦ». </w:t>
      </w:r>
    </w:p>
    <w:p>
      <w:pPr>
        <w:pStyle w:val="Normal"/>
        <w:keepNext w:val="true"/>
        <w:keepLines/>
        <w:suppressLineNumbers/>
        <w:suppressAutoHyphens w:val="true"/>
        <w:autoSpaceDE w:val="false"/>
        <w:ind w:right="57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Лицензия № 10-000-1-00279 от 24.12.2002 г. выдана Федеральной службой по финансовым рынкам РФ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Место нахождения (почтовый адрес): 350038, г. Краснодар, ул. Филатова, 17, ДК ВНИИМК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Тел./факс: (861) 254-26-54.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Уполномоченное лицо регистратора: Чебыкина Ирина Борисовна на основании доверенности от 10.05.2016 г. 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собрания</w:t>
        <w:tab/>
        <w:tab/>
        <w:t xml:space="preserve">                         </w:t>
        <w:tab/>
        <w:tab/>
        <w:tab/>
        <w:t>А.В. Чемеричко</w:t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keepLines/>
        <w:suppressLineNumbers/>
        <w:suppressAutoHyphens w:val="true"/>
        <w:jc w:val="both"/>
        <w:rPr/>
      </w:pPr>
      <w:r>
        <w:rPr>
          <w:sz w:val="23"/>
          <w:szCs w:val="23"/>
        </w:rPr>
        <w:t>Секретарь собрания</w:t>
        <w:tab/>
        <w:tab/>
        <w:tab/>
        <w:t xml:space="preserve">              </w:t>
        <w:tab/>
        <w:tab/>
        <w:t xml:space="preserve">                      </w:t>
        <w:tab/>
        <w:t>Е.А. Саломахин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</w:pPr>
    <w:rPr>
      <w:rFonts w:ascii="Century" w:hAnsi="Century" w:cs="Century"/>
      <w:spacing w:val="-20"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entury" w:hAnsi="Century" w:cs="Century"/>
      <w:spacing w:val="-20"/>
      <w:szCs w:val="20"/>
    </w:rPr>
  </w:style>
  <w:style w:type="paragraph" w:styleId="Style12">
    <w:name w:val="Основн"/>
    <w:basedOn w:val="Normal"/>
    <w:next w:val="Normal"/>
    <w:qFormat/>
    <w:pPr>
      <w:tabs>
        <w:tab w:val="clear" w:pos="708"/>
        <w:tab w:val="left" w:pos="397" w:leader="none"/>
        <w:tab w:val="left" w:pos="737" w:leader="none"/>
      </w:tabs>
      <w:overflowPunct w:val="false"/>
      <w:autoSpaceDE w:val="false"/>
      <w:spacing w:lineRule="atLeast" w:line="200"/>
      <w:ind w:firstLine="340"/>
      <w:jc w:val="both"/>
      <w:textAlignment w:val="baseline"/>
    </w:pPr>
    <w:rPr>
      <w:rFonts w:ascii="Century" w:hAnsi="Century" w:cs="Century"/>
      <w:spacing w:val="-20"/>
      <w:szCs w:val="20"/>
      <w:lang w:val="en-GB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4">
    <w:name w:val="Стиль4"/>
    <w:basedOn w:val="Normal"/>
    <w:qFormat/>
    <w:pPr>
      <w:jc w:val="center"/>
    </w:pPr>
    <w:rPr>
      <w:b/>
      <w:bCs/>
      <w:sz w:val="16"/>
      <w:szCs w:val="20"/>
    </w:rPr>
  </w:style>
  <w:style w:type="paragraph" w:styleId="ListParagraph1">
    <w:name w:val="List Paragraph1"/>
    <w:basedOn w:val="Normal"/>
    <w:qFormat/>
    <w:pPr>
      <w:ind w:left="720" w:hanging="0"/>
    </w:pPr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58:00Z</dcterms:created>
  <dc:creator>Keller</dc:creator>
  <dc:description/>
  <cp:keywords/>
  <dc:language>en-US</dc:language>
  <cp:lastModifiedBy>HP12</cp:lastModifiedBy>
  <cp:lastPrinted>2016-07-21T15:16:00Z</cp:lastPrinted>
  <dcterms:modified xsi:type="dcterms:W3CDTF">2016-07-27T12:26:00Z</dcterms:modified>
  <cp:revision>64</cp:revision>
  <dc:subject/>
  <dc:title>ПРОТОКОЛ СЧЕТНОЙ КОМИССИИ</dc:title>
</cp:coreProperties>
</file>