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 (далее - Собр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, на которую определяются (фиксируются) лица, имеющие право на участие                             в Собрании:</w:t>
      </w:r>
      <w:r>
        <w:rPr/>
        <w:t xml:space="preserve"> </w:t>
      </w:r>
      <w:r>
        <w:rPr>
          <w:color w:val="000000"/>
        </w:rPr>
        <w:t>11 ноября 2017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22 декабря 2017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Россия, Краснодарский край, г. Новороссийск, ул. Жуковского,    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 досрочном прекращении полномочий членов Совета директоров Обществ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избрании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1: О досрочном прекращении полномочий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62 663 176 (шестьдесят два миллиона шестьсот шестьдесят три тысячи сто семьдесят шес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62 637 176 (99,9585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 xml:space="preserve">26 000 </w:t>
      </w:r>
      <w:r>
        <w:rPr>
          <w:sz w:val="22"/>
        </w:rPr>
        <w:t>(0,0415%)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Досрочно прекратить полномочия всех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1: Об избрании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кумулятивных голосов, которыми обладали лица, включенные в список лиц, имеющих право на участие в Собрании, по данному вопросу повестки дня Собрания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кумулятивных голосов, приходившихся на голосующие акции Общества, по данному вопросу повестки дня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кумулятивных голосов, которыми обладали лица, принявшие участие в Собрании по данному вопросу повестки дня Собрания – 438 642 232 (четыреста тридцать восемь миллионов шестьсот сорок две тысячи двести тридцать два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Число кумулятивных голосов, отданных по данному </w:t>
      </w:r>
      <w:r>
        <w:rPr/>
        <w:t>вопросу повестки дня Собрания за каждый из вариантов голосов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кандидата на должность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члена Совета директоров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данных кумулятивных голосов «З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Кийко Михаил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68 3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Злобин Алексе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Цыганов Максим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973 8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Ларионов Илья Валери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Прокофьев Вадим Леони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Орленко Михаил Юрьевич (независимый директо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93 51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Рылько Дмитрий Николаевич (независимый директо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86 515</w:t>
            </w:r>
          </w:p>
        </w:tc>
      </w:tr>
      <w:tr>
        <w:trPr>
          <w:trHeight w:val="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Маммед Заде Лей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02 157</w:t>
            </w:r>
          </w:p>
        </w:tc>
      </w:tr>
      <w:tr>
        <w:trPr>
          <w:trHeight w:val="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Чураков Алексей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328 087</w:t>
            </w:r>
          </w:p>
        </w:tc>
      </w:tr>
      <w:tr>
        <w:trPr>
          <w:trHeight w:val="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Тореев Иван Владимирович (независимый директо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457 657</w:t>
            </w:r>
          </w:p>
        </w:tc>
      </w:tr>
      <w:tr>
        <w:trPr>
          <w:trHeight w:val="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Молибога Олег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79 6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«Против всех кандида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«Воздержался по всем кандидат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</w:rPr>
      </w:pPr>
      <w:r>
        <w:rPr>
          <w:b/>
          <w:bCs/>
        </w:rPr>
        <w:t>Избрать Совет директоров Общества в составе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Кийко Михаил Юрьевич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Цыганов Максим Александрович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Орленко Михаил Юрьевич (независимый директор)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Рылько Дмитрий Николаевич (независимый директор)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Маммед Заде Лейла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Тореев Иван Владимирович (независимый директор)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Молибога Олег Юрьевич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Функции счетной комиссии на внеочередном общем собрании акционеров ПАО «НКХП» выполнял Регистратор Общества: Акционерное общество «Регистратор КРЦ» в лице          Филиала № 1 Акционерного общества «Регистратор КРЦ»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Лицензия № 003-13978-000001 от 24.12.2002 г. выдана ФКЦБ России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Место нахождения (почтовый адрес): 350038, Россия, Краснодарский край, г. Краснодар,               ул. Филатова, д. 17, ДК ВНИИМК, оф. 209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ел./факс: (8 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Уполномоченное лицо регистратора: Чебыкина Ирина Борисовна на основании доверенности       № б/н от 10.05.2016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О.Ю. Молибог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2">
    <w:name w:val="WW8Num34z2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7-12-22T14:33:00Z</cp:lastPrinted>
  <dcterms:modified xsi:type="dcterms:W3CDTF">2017-12-22T11:33:00Z</dcterms:modified>
  <cp:revision>83</cp:revision>
  <dc:subject/>
  <dc:title>ПРОТОКОЛ СЧЕТНОЙ КОМИССИИ</dc:title>
</cp:coreProperties>
</file>