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Cs/>
          <w:caps/>
          <w:sz w:val="23"/>
          <w:szCs w:val="23"/>
        </w:rPr>
      </w:pPr>
      <w:r>
        <w:rPr>
          <w:bCs/>
          <w:caps/>
          <w:sz w:val="23"/>
          <w:szCs w:val="23"/>
        </w:rPr>
        <w:t>ОТЧЕТ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ОБ ИТОГАХ ГОЛОСОВАНИЯ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  <w:sz w:val="23"/>
          <w:szCs w:val="23"/>
        </w:rPr>
        <w:t>НА ВНЕОЧЕРЕДНОМ ОБЩЕМ СОБРАНИИ АКЦИОНЕРОВ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ПУБЛИЧНОГО АКЦИОНЕРНОГО ОБЩЕСТВ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</w:t>
      </w:r>
      <w:r>
        <w:rPr>
          <w:bCs/>
          <w:sz w:val="23"/>
          <w:szCs w:val="23"/>
        </w:rPr>
        <w:t>«НОВОРОССИЙСКИЙ КОМБИНАТ ХЛЕБОПРОДУКТОВ»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Полное фирменное наименование: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Публичное акционерное общество «Новороссийский комбинат хлебопродуктов»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Место нахождения общества</w:t>
      </w:r>
      <w:r>
        <w:rPr>
          <w:b/>
          <w:bCs/>
          <w:sz w:val="23"/>
          <w:szCs w:val="23"/>
        </w:rPr>
        <w:t>: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Россия, Краснодарский край, г. Новороссийск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Вид общего собрания:</w:t>
      </w:r>
      <w:r>
        <w:rPr>
          <w:sz w:val="23"/>
          <w:szCs w:val="23"/>
        </w:rPr>
        <w:t xml:space="preserve"> внеочередно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Форма проведения собрания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Дата проведения собрания:</w:t>
      </w:r>
      <w:r>
        <w:rPr>
          <w:sz w:val="23"/>
          <w:szCs w:val="23"/>
        </w:rPr>
        <w:t xml:space="preserve"> 30 июня 2016 год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Дата составления списка лиц, имеющих право на участие в общем собрании: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07 июня 2016 года.</w:t>
      </w:r>
      <w:r>
        <w:rPr>
          <w:sz w:val="23"/>
          <w:szCs w:val="23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Место проведения собрания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г. Новороссийск, ул. Жуковского, д. 7, клуб ПАО «НКХП».</w:t>
      </w:r>
    </w:p>
    <w:p>
      <w:pPr>
        <w:pStyle w:val="Normal"/>
        <w:keepNext w:val="true"/>
        <w:keepLines/>
        <w:suppressLineNumbers/>
        <w:suppressAutoHyphens w:val="tru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вестка дня: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autoSpaceDE w:val="false"/>
        <w:ind w:left="720" w:right="57" w:hanging="360"/>
        <w:jc w:val="both"/>
        <w:rPr>
          <w:sz w:val="23"/>
          <w:szCs w:val="23"/>
        </w:rPr>
      </w:pPr>
      <w:r>
        <w:rPr>
          <w:sz w:val="23"/>
          <w:szCs w:val="23"/>
        </w:rPr>
        <w:t>Об одобрении сделки, связанной с заключением договора поручительства между Обществом и ПАО «Банк «Санкт-Петербург» и являющейся сделкой, в совершении которой имеется заинтересованность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ВОПРОС 1: </w:t>
      </w:r>
      <w:r>
        <w:rPr>
          <w:b/>
          <w:sz w:val="23"/>
          <w:szCs w:val="23"/>
        </w:rPr>
        <w:t>Об одобрении сделки, связанной с заключением договора поручительства между Обществом и ПАО «Банк «Санкт-Петербург» и являющейся сделкой, в совершении которой имеется заинтересованность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3"/>
          <w:szCs w:val="23"/>
        </w:rPr>
        <w:t>Число голосов, которыми по вопросу повестки дня Собрания обладали все лица, включенные в список лиц, имеющих право на участие в Собрании, не заинтересованные в совершении Обществом сделки –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33 123 000 (тридцать три миллиона сто двадцать три тысячи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3"/>
          <w:szCs w:val="23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. 4.20 Положения, утвержденного Приказом ФСФР России от 02.02.2012 г. № 12-6/пз-н –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33 123 000 (тридцать три миллиона сто двадцать три тысячи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sz w:val="23"/>
          <w:szCs w:val="23"/>
        </w:rPr>
      </w:pPr>
      <w:r>
        <w:rPr>
          <w:sz w:val="23"/>
          <w:szCs w:val="23"/>
        </w:rPr>
        <w:t>Число голосов, которыми по вопросу повестки дня Собрания обладали лица, не заинтересованные в совершении Обществом сделки, принявшие участие в Собрании – 22 454 543 (двадцать два миллиона четыреста пятьдесят четыре тысячи пятьсот сорок три) голосов, что составляет 67,7914 процентов от общего числа голосов, не заинтересованных в совершении Обществом сделки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color w:val="000000"/>
          <w:sz w:val="23"/>
          <w:szCs w:val="23"/>
        </w:rPr>
        <w:t>Число голосов, отданных по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«ЗА» </w:t>
      </w:r>
      <w:r>
        <w:rPr>
          <w:sz w:val="23"/>
          <w:szCs w:val="23"/>
        </w:rPr>
        <w:t>22 454 543 (100%)</w:t>
      </w:r>
      <w:r>
        <w:rPr>
          <w:b/>
          <w:sz w:val="23"/>
          <w:szCs w:val="23"/>
        </w:rPr>
        <w:t xml:space="preserve">, «ПРОТИВ» </w:t>
      </w:r>
      <w:r>
        <w:rPr>
          <w:sz w:val="23"/>
          <w:szCs w:val="23"/>
        </w:rPr>
        <w:t>0</w:t>
      </w:r>
      <w:r>
        <w:rPr>
          <w:b/>
          <w:sz w:val="23"/>
          <w:szCs w:val="23"/>
        </w:rPr>
        <w:t xml:space="preserve">, «ВОЗДЕРЖАЛСЯ» </w:t>
      </w:r>
      <w:r>
        <w:rPr>
          <w:sz w:val="23"/>
          <w:szCs w:val="23"/>
        </w:rPr>
        <w:t>0.</w:t>
      </w:r>
      <w:r>
        <w:rPr>
          <w:b/>
          <w:sz w:val="23"/>
          <w:szCs w:val="23"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Формулировка решения, принятого общим собранием по вопросу повестки дн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огласно ст. 83 ФЗ «Об акционерных обществах» одобрить совершение Обществом сделки, связанной с заключением договора поручительства между Обществом и ПАО «Банк «Санкт-Петербург» и являющейся сделкой, в совершении которой имеется заинтересованность, на существенных условиях согласно Приложению № 1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Функции счетной комиссии на Собрании выполнял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регистратор: Акционерное общество «Регистратор КРЦ» в лице Филиала № 1 Акционерное общество «Регистратор КРЦ»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Лицензия № 10-000-1-00279 от 24.12.2002 г. выдана Федеральной службой по финансовым рынкам РФ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Место нахождения (почтовый адрес): 350038, г. Краснодар, ул. Филатова, 17, ДК ВНИИМК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Тел./факс: (861) 254-26-54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полномоченное лицо регистратора: Чебыкина Ирина Борисовна на основании доверенности от 10.05.2016 г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собрания</w:t>
        <w:tab/>
        <w:tab/>
        <w:t xml:space="preserve">                         </w:t>
        <w:tab/>
        <w:tab/>
        <w:tab/>
        <w:t>А.В. Чемеричк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3"/>
          <w:szCs w:val="23"/>
        </w:rPr>
        <w:t>Секретарь собрания</w:t>
        <w:tab/>
        <w:tab/>
        <w:tab/>
        <w:t xml:space="preserve">              </w:t>
        <w:tab/>
        <w:tab/>
        <w:t xml:space="preserve">                      </w:t>
        <w:tab/>
        <w:t>Е.А. Салома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Verdana">
    <w:altName w:val="Tahoma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Century" w:hAnsi="Century" w:cs="Century"/>
      <w:spacing w:val="-20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pacing w:val="-20"/>
      <w:szCs w:val="20"/>
    </w:rPr>
  </w:style>
  <w:style w:type="paragraph" w:styleId="Style1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  <w:textAlignment w:val="baseline"/>
    </w:pPr>
    <w:rPr>
      <w:rFonts w:ascii="Century" w:hAnsi="Century" w:cs="Century"/>
      <w:spacing w:val="-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4">
    <w:name w:val="Стиль4"/>
    <w:basedOn w:val="Normal"/>
    <w:qFormat/>
    <w:pPr>
      <w:jc w:val="center"/>
    </w:pPr>
    <w:rPr>
      <w:b/>
      <w:bCs/>
      <w:sz w:val="16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8:00Z</dcterms:created>
  <dc:creator>Keller</dc:creator>
  <dc:description/>
  <cp:keywords/>
  <dc:language>en-US</dc:language>
  <cp:lastModifiedBy>HP12</cp:lastModifiedBy>
  <cp:lastPrinted>2016-06-30T17:00:00Z</cp:lastPrinted>
  <dcterms:modified xsi:type="dcterms:W3CDTF">2016-06-30T14:01:00Z</dcterms:modified>
  <cp:revision>57</cp:revision>
  <dc:subject/>
  <dc:title>ПРОТОКОЛ СЧЕТНОЙ КОМИССИИ</dc:title>
</cp:coreProperties>
</file>