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собрания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18 ноября 2016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составления списка лиц, имеющих право на участие в общем собрании:</w:t>
      </w:r>
      <w:r>
        <w:rPr/>
        <w:t xml:space="preserve"> </w:t>
      </w:r>
      <w:r>
        <w:rPr>
          <w:color w:val="000000"/>
        </w:rPr>
        <w:t>25 октября 2016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г. Новороссийск, ул. Жуковского,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/>
        <w:t>Об одобрении сделки, связанной с заключением Дополнительного соглашения к договору займа № 59/08 от 27.06.2016 г., заключенному между Обществом и АО «ОЗК», являющегося сделкой, в совершении которой имеется заинтересованность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 xml:space="preserve">ВОПРОС 1: </w:t>
      </w:r>
      <w:r>
        <w:rPr>
          <w:b/>
        </w:rPr>
        <w:t>Об одобрении сделки, связанной с заключением Дополнительного соглашения к договору займа № 59/08 от 27.06.2016 г., заключенному между Обществом и АО «ОЗК», являющегося сделкой, в совершении которой имеется заинтересованность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которыми обладали лица, включенные в список лиц, имеющих право на участие в общем собрании акционеров по  вопросу повестки дн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которыми по вопросу повестки дня Собрания обладали все лица, включенные в список лиц, имеющих право на участие в Собрании, не заинтересованные в совершении Обществом сделки – 33 123 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приходившихся на голосующие акции Общества по вопросу повестки дня Собрания, владельцами которых являлись лица, не заинтересованные в совершении Обществом сделки, определенное с учетом положений п. 4.20 «Положения о дополнительных требованиях к порядку подготовки, созыва и проведения Общего собрания акционеров» – 33 123 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которыми по вопросу повестки дня Собрания обладали лица, не заинтересованные в совершении Обществом сделки, принявшие участие в Собрании – 17 660 743 (семнадцать миллионов шестьсот шестьдесят тысяч семьсот сорок три), что составляет 53,3187% от общего числа голосов лиц, не заинтересованных в совершении Обществом сделк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17 660 743 (53,3187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вопросу повестки дня: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Одобрить сделку, являющуюся сделкой, в совершении которой имеется заинтересованность, по заключению Дополнительного соглашения к договору займа № 59/08 от 27.06.2016 г., заключенному между АО «ОЗК» (Займодавец) и ПАО «НКХП» (Заемщик), предусматривающего внесение изменений в следующие существенные условия договора займа: 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/>
        <w:t>Сумма займа - 100 000 000 (сто миллионов) рублей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/>
        <w:t>Порядок погашения займа - единовременно до 30.03.2018 г. (включительно)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/>
        <w:t>Заемщик обязуется произвести возврат Займодавцу денежных средств в сумме 1 400 000 000 (один миллиард четыреста миллионов) рублей единовременно на счет Займодавца, открытый в Управлении Федерального казначейства по г. Москве в подразделении Центрального банка Российской Федераци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>Функции счетной комиссии на Собрании выполнял</w:t>
      </w:r>
      <w:r>
        <w:rPr>
          <w:i/>
        </w:rPr>
        <w:t xml:space="preserve"> </w:t>
      </w:r>
      <w:r>
        <w:rPr/>
        <w:t xml:space="preserve">регистратор: Акционерное общество «Регистратор КРЦ» в лице Филиала № 1 Акционерное общество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 xml:space="preserve">Лицензия № 10-000-1-00279 от 24.12.2002 г. выдана Федеральной службой по финансовым рынкам РФ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Место нахождения (почтовый адрес): 350038, г. Краснодар, ул. Филатова, 17, ДК ВНИИМ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Тел./факс: (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Уполномоченное лицо регистратора: Чебыкина Ирина Борисовна на основании доверенности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едседатель Собрания</w:t>
        <w:tab/>
        <w:tab/>
        <w:t xml:space="preserve">                         </w:t>
        <w:tab/>
        <w:tab/>
        <w:tab/>
        <w:t xml:space="preserve"> </w:t>
        <w:tab/>
        <w:t xml:space="preserve">           А.А. Куценко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2">
    <w:name w:val="WW8Num31z2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HP12</cp:lastModifiedBy>
  <cp:lastPrinted>2016-07-21T15:16:00Z</cp:lastPrinted>
  <dcterms:modified xsi:type="dcterms:W3CDTF">2016-11-18T11:23:00Z</dcterms:modified>
  <cp:revision>70</cp:revision>
  <dc:subject/>
  <dc:title>ПРОТОКОЛ СЧЕТНОЙ КОМИССИИ</dc:title>
</cp:coreProperties>
</file>